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tz and Hartmann proudly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Hurricane Win3.x Winhurri progra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new control program for the moviegrabb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-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1.0 only runs in Hicolor modes 32K or 64K colo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e these Windows Hicolor drivers to use this piec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u can digitize video movies in realtime (up to 25 frames/second)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nd Memmory and play them also back in realtime with this Winhur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u can save every single frame or the whole movie in one sh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ue to the DIB or BMP output you can load the DIB sequenc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Editor of Microsoft's Video for Windows(tm) program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compressed AVI movie. The BMP output is for the Xing Technology MPEG enco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choose to make AVI or MPEG movies from the digitized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can watch television with this card by connecting a tuner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button. At 160x120 screen size it gives you realtime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need of an feature connector cable to your VGA card or the hass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able to use the highest Hicolor window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can watch TV while working in a windows resolution of e.g. 1024x768x64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nd still doing word-processing or picture editing in Hi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verlay boards only support up to 256 colors windows drivers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x32K colors, but not 1024x768x64K colors Noninterlaced! (lik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Genoa VideoBlitz card with the Weitek P9000 chipse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Winhurri.exe program into a new directory and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Program Manager go to NEW and 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hange into the directory you did put winhurry.exe into and clic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Winhurri-Icon will be added to the active gro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nhurri by double clicking on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should appear the Winhurri workspace-window with the pi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Hurricane moviegrabb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load one of the 2 included movies by chossing OPEN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 duck1.flm   or   duck2.flm  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lay the movie by clicking the play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round with all the functions and buttons. It is like using a VC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problem to get u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and RECORD button will only work, if you have the PC-Hurricane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EXPORT to DIB . This will save every single frame of the loaded *.FL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to single *.DIB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or instance give the name test.dib for the save option, t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will be save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001.d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002.d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003.d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004.dib    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B sequence then can be loaded directly into the the VidEdit(tm)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Video for Windows(tm) and there it could be compressed to an 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ready working on integrating WAV sound digitizing in realtim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ideo grabbing by using any installed soundcard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synchroneous digitizing of sound and video in on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save the DIB sequence and a WAV file and do an AVI movi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n one sho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out in about 2 or 3 weeks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after this will have recording of sound and video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. This will give you endless recording time, only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rive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this is not a compressed video format, so you still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, FLC, AVI, MPEG or GL movies out of the PC-Hurrican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further questions, please don't hesitate to call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z und Har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nieurbuero fuer Multimedia-Anw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rbelliner Str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-1000 Berli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+ FAX: ++ 49 30 375 55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: harti@mikro.ee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Hurricane in this moment sells for 699.-DM incl. 15 % VAT in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with the Xing Technology MPEG Encoder and player it is 899.- D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. 15 % VAT in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ustomers could get it by VISA card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499.-US$ including airmail deliver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Xing MPEG Encoder and Player software for Windows it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599.- US$ incl.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of Winhurri could be get through our Zelator BBS account, 7 li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erlin (area code ++49 30): </w:t>
        <w:tab/>
        <w:t>462 63 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62 64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62 65 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62 61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61 86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62 62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62 60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gin: gu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FTP 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192.109.4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pub/winhurri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mge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qunce you have to type to get the latest WinHurri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TP site is only available at our local tim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0 pm  until 5.00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is is the only time, we are connected to the Internet from Zelat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hurri program was programed by Patrick Hoffmann for Gatz &amp; Har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. All rights reserved. We can't be sued for damage on your hardware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oftware that might occur by using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ccept all other trademarks. Windows(tm) and Video for Windows(tm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g MPEG for Windows is a trademark of Xing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lin, on the 10th of June 1993  -Stefan Hart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