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ucp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erminal emulation code of the plain do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 bug sneaked in the code when I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s of the Windows-version to the pla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pcucp now reacts to the Alt - numeric keypad codes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.exe was loaded in the dos-end,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ffectively locked while pcucp was running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close the file(s) after reading them. This has n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Because this bug was in a common source modul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 and the unix-end of the program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x end, the Irix and Solaris versions have been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cp 1.01 is compatible with pcucp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cp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 was planning to use some variation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scheme for pcucp. It seems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major problems with this : 1)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amounts of money from foreign countrie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 relatively great amount of money. 2) The loca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might decide that I must be making a gig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with this and come up with a corresponding tax. (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me.) So, the software is copyrighted but free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- I might reconsider this with future versions (if any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program wdial (0.99a) for dialing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or dialing in plain-dos environmen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1.11). Both are written by me and the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nd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he persons who tested the beta-versions of pcu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d like to thank the personnel of University of Oul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ly allowing me to test and develop pcucp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-systems available there. As a result of the ass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groups, I'm confident that version 1.00 is both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with most unix-system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(with proposed fix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Note, however, that I might not be able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(email jml@stekt.oul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 overwiev - 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, pcucp divides the serial connection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which are used for shells and file trans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zed trough a packet protocol that spli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be transfered into chunks of suitable size - 'packet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ctual data, some control field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acket. Most importantly, these enable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eiving end. In case the validation fails, e.g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error, the broken packet is resen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til it arrives intact. The packets also car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ir destination channel. So, the pack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alizes multiple reliable logical chann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reliable serial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a packet is received and validated, an an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) is sent to the remote end. After receiving the 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 knows that the current packe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d and so it can proceed to the next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 for the packet within a time limit, then the curren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nt periodically until an ACK arrives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also allows the ACK to be lost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end is prepared to ignore duplicates of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realized by including a cyclic sequence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elds of a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described above works as such, but it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 fraction of the line capasity, since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as to wait idle until the ACK arrives (or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). This can be corrected by using a 'sliding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that is, sending more packets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for the current one. The 'sliding window' schem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ucp uses a window size of two, that is, it sends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et while waiting for the ACK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wait time before resending a packet is somewha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pected time, since resending packets when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use a severe performance hit. This results in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n noisy lines. (This is, however, inh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l packet protocols, since in case of an err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et is lost. A bigger window size woul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ime compromise the interactive nature of pcuc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protocol has a special packet type with f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is offers a saving of 1-2 bytes in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considerable on low communications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ze of the packet is fixed, the fixe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agree on both ends or pcucp won't wor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IZE in configuration file specifies the 'optimum'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t also specifies the fixed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in most cases the serial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host is not 8-bit-clean, that is, some charact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mysteriosly change, totally disappear or ca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pcucp has the ability of using only a restri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6 (=byte) codes available. This is realiz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hat codes and decodes between 8-bit byt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et. BITCODE keyword in configuration fi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ytes are to be converted. Since this tot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line data, BITCODE defin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in both ends for pcucp to functio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elegant feature of the unix-end is that the program po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sleeping between polls. The elegant way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lect(). But since I want to keep the mos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mon for both the unix- and the dos-end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approach. The change is not even mo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PU load : In fact, my experience suggest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ly a zero load thing when idle. (Currently, the bs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ucp actually uses select(), but not in the orthodox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x-host is under heavy load, pcucp might not ge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ften enough to keep line usage 100 % and so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. Giving pcucp a higher priority should help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actual problem, since pcucp uses the CPU in short bur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atively) long intervals and so most of the CPU tim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other processes. The hard part here i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your unix-operator to do this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n 386 Enchanced mode pcucp's performanc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severely degraded if a dos application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In standard (and real) mode pcucp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when a dos application is used. In 386 Enchanced m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elp to set the Windows background priority to a highe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use a dos box with a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ransfering files in both directions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erformance hit. This is due to the fact that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race with the constantly flowing data packet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necessary delay is generated between sending data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I haven't been able to figure out an actual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without compromising the interactive nature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file transfer from the pc-end is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rom the unix-end. The only reason I can think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x-end's response time is somewhat long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nd. This is actually true for the posix/sysv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leep time between polls is constant (100 m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in the pc-end (55 ms). The bsd-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ynchronized sleep' realized with select() should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not to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impression that a vt100 terminal has autowrap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t seems, however, that some programs (such as vi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this. Hence the default is no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echoing the autowrap-o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mulated terminal in e.g. the .cshrc file.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ysv-style, standalone echo-command with octal esc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with /bin/echo "\033[?7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case the connection to the unix-host is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gh a device that connects to the pc trough a ser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unix-host trough a local network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such a device is known as a 'bridge'. The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bridges is that they are not likely to be 8-bit-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BITCODE must be used to deal with them, which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line speed. Also, the bridge usually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s the data but also takes special actions on som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C-s, which might cause any output from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to stop until a C-q is received by the bridge.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'bridge escape' code which causes 'dropping back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prompt from the unix-session. These are (more or less)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case, but not too nice for a pcucp user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tion like this causes the connection to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. BITCODE helps to keep out of trouble most of ti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such special codes not to be generated by 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onfiguration setting SALVSTR comes in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over the communications when the remote end ha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in order to command the bridge to resume a brok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ight not be enough to salvage the connec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or maybe not with all bridges either), but it is a simp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ful in most (?)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LVSTR was introduced I also had to make sure that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by the bridge when a connection is broken would not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packets coming from the remote end. This was done by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hecksum algorithm in a way depending on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thostname() function. Since this function is e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nd by returning 'PC', an unix-host named 'PC'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c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write new and better versions of pcu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but then again, studying and making a living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ough tim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should be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izeable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is, it seems probable that the plain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ucp will not be supported in the future, or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ill take place only after the Windows-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lete. All features of the future Windows-vers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dos-version. The focus is on the Window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as an environment is inherently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ike pcucp. Also, concentrating on the Window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odds of version 1.1 to be released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