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hareware Vendors &amp;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LASTER version 2.0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e KILO.DOC for a description and notes.  Feel free to use this i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atalogs and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permission to distribute this software,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lear that this is SHAREWARE,  you charge less than $10 for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he way -- feel free to add your own auto-install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 or archive it however you wish.  That's fine with 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lit the files up to fit on 2 disk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IMPORTANT!  Please do not modify or remove the KILO.BAT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It is VITAL to starting up the g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We have -two- shareware versions of Kiloblaster:  One that f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60K disk compressed,  and the larger version that requires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or one 720K disk (with more graphics and fancy stu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ALERS: All of Epic's hot new products are being sold to res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at a discount (we're selling -lots- of these packages!)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,  and we can set your company up as an Epic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hese products are *hot* sellers for retailers and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NDORS: Please send us a catalog, or a request on your company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put you on our mailing list.  Get the latest Ep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-299-3841 (Business Off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972-7434 (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