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essing 16-bit memory using the Portabilit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This is one method of accessing GEM from 32-bit code.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use DJ wrapper functions, which are easier to use but sligh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 DJFARPT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is a 16-bit program and runs in the 1Mb real-mode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sures have to be taken to allow it to communicate with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ely, the GEM bindings were written to support small-mode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far pointers. Special functions (the "portability macros"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access memory outside the program's address space. Thes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well to the DJGPP functions _farpokeb, _farpeek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stores real-mode addresses as segment:offset. DJGPP pref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ffsets from 0000:0000. In this library, the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s stored in GEM's address space are in segment:offset for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program's address space are in linear form. The LSSET / LS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normally used to do convers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cros and functions are provided. Note that 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ar offsets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STRLEN(LONG 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ength of a string in GEM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WCOPY(LONG src, LONG dest, 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BCOPY(LONG src, LONG dest, WORD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&lt;n&gt; words/bytes from one real-mode addres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between GEM's address space and the program's, use dosmempu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em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P_SEG(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P_OFF(LONG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16-bit segment and offset from a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AR(LONG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segment/offset pointer to a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EGOFF(LONG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linear address to a segment/offse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unique mapping of linear addresses to segment/offset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_SEG, LP_OFF and SEGOFF do it by keeping the offset 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LBGET(LONG p)         Read a byte from real-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BSET(LONG p, BYTE b) Write a byte to real-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WGET(LONG p)         Read a word from real-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WSET(LONG p, WORD w) Write a word to real-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DGET(LONG p)         Read a double word from real-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DSET(LONG p, LONG w) Write a double word to real-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SGET(LONG p)         Read a real-mode address from real-mod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ing it as a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SSET(LONG p, LONG w) Write a real-mode address to real-mod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ing it as a segment:offset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GET and LSSET are used to ensure that GEM gets segment:offset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pplication can use li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in the original GEM PTK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- was used to give GEM a pointer to an address within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possible for a 32-bit program - see the dos_alloc()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S  - returned the code segment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S  - returned the data segment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have no meaning for a protected-mode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ainly used to support callbacks - see DJUDEF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GET - Read a double word from real-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ET - Wrote a double word to real-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have been replaced by LSSET/LSGET (for addresses) and LDGET/L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long integers). Usually LSSET will be the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defs are equivalent to LONG, and are used to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offset is point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VOID        - linear offset of 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PTR        - linear offset of a far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YTE        - linear offset of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ORD        - linear offset of a 16-bit 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ONG        - linear offset of a 32-bit 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WORD       - linear offset of a 16-bit unsig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OBJ, LPTREE - linear offset of an OBJECT structure o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RECT       - linear offset of an OR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GRECT       - linear offset of a  GR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EDI        - linear offset of a  TED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CON        - linear offset of an ICON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IT         - linear offset of a  BIT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PARM        - linear offset of a  PARM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FDB        - linear offset of an MFD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FILL        - linear offset of a  FILLP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ADDR: dos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riginal GEM PTK, ADDR was used to get a pointer which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GEM. This is not possible in 32-bit; instead, object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into the real-mode address space for GEM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VOID dos_alloc(LONG count) allocates space in the real-mode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ed sparingly; if at all possible, try to mer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nto one block. If the allocation failed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os_free(LPVOID ptr) frees space allocated by dos_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DEMO.APP contains three bitmaps, which in the 16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assed to GEM using ADDR(). In the 32-bit version, one dos_alloc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llocate space for all of them, and then they are copi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mput(). The real-mode address returned by dos_alloc() is t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s_alloc()s are freed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j_string_addr() calls dos_alloc to allocate sp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. It returns the real-mode addres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j_form_alert() performs a form_alert() call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address space (form_alert() uses GEM's addres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