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was written by Ken R. van Wyck, and is reproduc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*very* brief tutorial on modifying FREEMACS -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value to FREEMAC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MACS function (they're called STRINGs in some docs)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f" function.  Ef, logically enough, stands for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new functions may be added to any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.  To invoke ef to edit, for example,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function, type:  M-x ef  &lt;CR&gt;.  You will then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enter: my-function &lt;CR&gt;.  FREEMACS will then op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or append to an existing one) the ASCII source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 it exists.  You may edit that function as you edit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ntinue, a word on libraries.  A FREEMACS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se functions, stored in one common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loads three libraries.  They are:  EMACS.ED (the 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library), KEYS.ED (a library containing all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), and USER.ED (a library containing code install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has associated with it a library letter.  EMACS.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F for fundamental, USER.ED is U, and KEYS.ED is 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 are preceeded by the name of the library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, if the function is user-callable, the libra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:".  For example, the ef fun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D library (M), so the full name of the ef function is "M: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ef to edit a function, you can explicitly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e function you want to edit is in by giving its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say, for example, my-function as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would then search ALL the loaded libraries for an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"my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your code is in the USER (U) librar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reemacs will always be delivered with an empty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getting back to editing my-function.  Once you'v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your satisfaction, type: C-c C-c.  This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done-editing.  This causes FREEMACS to read in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.  You could then test your function(s)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k, type: M-x save-all-libs.  This would save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The next time you load FREEMACS, your modified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&amp;setup, the default libraries are loaded and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In addition, the files mentioned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.ED library, as mentioned contains all your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edit key bindings.  One is to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-edit and keys-read as per the FREEMACS document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and perhaps better, method is to use ef and act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emselves.  For example, I may want to edit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definitions.  I may want to load all my M- keys (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So, I would type: M-x ef &lt;CR&gt;.  Then, use K.M- &lt;CR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.  (Note that the key bind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"K.", not "K:".)  FREEMACS would then 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begin with K.M- which, in this case, is all of my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  I could then edit any existing functions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  When done, save the library as you would save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 A distinct advantage of doing it this way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ind keys to functions outside of the Fundamental libr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wanted to bind a couple of keys to functions in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Here is an example key bind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K.M-l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U:lowercase-word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is bound in this function is M-l, and it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:lowercase-word.  The function definition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*]'s and may be on more than one line.  This, by the wa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FREEMA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R. van 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University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1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