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mv': Move (renam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v' moves or renames files (or directories). 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[OPTION]... SOURC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[OPTION]... SOURCE..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st argument names an existing directory, `mv' mov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iven file into a file with the same name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only two files are given, it renames the fir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It is an error if the last argument is not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fil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mv' can move only regular files across file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estination file exists but is normally unwritable,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terminal, and the `-f' or `--force' option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`mv' prompts the user for whether to replace the file.  (You migh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have write permission on its directory.)  If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egin with `y' or `Y', the fi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ccept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usage message listing all available options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version number, then exi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back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backup of each file that would otherwise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f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o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existing destination files and never promp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ter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whether to overwrite each existing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its permissions.  If the respons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y' or `Y', the fi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u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up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move a nondirectory that has an existing dest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r newer 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bo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name of each file before 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SUF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uffix=SUF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SUFFIX to each backup file made with `-b'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pecified, the value of the `SIMPLE_BACKUP_SUF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used.  And if `SIMPLE_BACKUP_SUFFIX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the default is `~', just as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 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-control=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ETHOD to determine the type of backups made with `-b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not specified, the value of the `VERSION_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is used.  And if `VERSION_CONTROL'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backup type is `exis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corresponds to the Emacs variable `version-contro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values for METHOD are accepted as in Emacs. 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ore descriptive name.  The valid METHODs (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are accep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umb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make numbered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xi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numbered backups of files that already have them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s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e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i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make simp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