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tee': Redirect output to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tee' command copies standard input to standard outpu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iles given as arguments.  This is useful when you wan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some data down a pipe, but also to save a copy. 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[OPTION]... [FI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being written to does not already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being written to already exists, the data i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s overwritten unless the `-a'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ccept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a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ap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standard input to the given files rather than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gnore-interrup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interrup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usage message listing all available options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ersion number, then exi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