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phoria Execu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.exe       - the interpret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.exe      - the interpre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wc.exe     - the interpreter for Windows (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exe       - the Euphoria to C Translato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w.exe      - the Euphoria to C Transl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.exe  - the interpreter back-en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endw.exe - the interpreter back-end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ind.bat     - bind a DOS32 Euphoria program with backen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make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w.bat    - bind a WIN32 Euphoria program with backen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to make a stand-alon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oud.bat   - source code shrouder, makes a .il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run with backend.exe or backend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euphoria.ico - default icon for binding .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 Causeway executables for Translator using Watcom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23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"giftware" Allegro graphics library for Translator using DJGPP (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alleg.a   - slightly smaller than the standard build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or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a         - for DJGPP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.lib       - for Watcom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w.lib      - for Watcom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wb.lib     - for Borlan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wl.lib     - for Lcc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programs written in Euphoria. You are free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dify them. See Licens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.ex     - prints a character chart from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dguru.bat   - The Guru search engine applied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you are in. Searches any kind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.ex        - the Euphori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rint.ex    - prints Euphoria or other files in two-column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mode. Highlights syntax of Euphor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ru.ex      - The Euphoria "Guru"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.ex</w:t>
        <w:tab/>
        <w:t xml:space="preserve">     - shows the numeric key code for any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.ex     - count lines and characters in a bunch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ex    - search files for a string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.ex     - search for a file o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31.exw   - build a version of exw.exe that uses version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indows GUI (instead of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con.exw  - makes exwc.exe from exw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inc.ico    - gray scale version of the Euphoria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mall .bat files for most of the .ex utiliti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to type "ex ...", e.g. just type "ascii" to tur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cii.ex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se programs expect to be run from a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ocumentation, see the comments at the top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