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using the C99/C++ ability to allocate variables in the first part of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 little buggy, such variables could overwrit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