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USTRACK 1.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d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J Botterman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ranuslaan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318 EV Dordrec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............ Introducti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............ Legal Stu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............ Keys and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............ Special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............ File Formats &amp; Bug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............ 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............ Trouble Shoo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 ............ 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gustrack. Gustrack is a ProTracker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track mod editor for the Gravis UltraSound music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you can load, save and edit standard mod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lso possible to load and play 8 track mod's bu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ossible to save or edi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gustrack you'll need atleast a 286 computer but a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mmen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a MicroSoft compatibl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a Gravis UltraSound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a VGA card an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egal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J Botterman  specifically  disclaims  all  warranties,  expresse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  including  but  not  limited  to  implied  warranti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 and  fitness  for a particular purpose with re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efects  in  the  software  and 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EJ Botterman be liable for  any  loss  of  pro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damage, including but not limited to special,  incident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sequentia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ppleW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strack is not cripple ware. What you see is what you g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unctions in the registered version perform the sam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the not registered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is program for 30 days after that you MUST register 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receive you personal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s  lacking  so  many  features  that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useless to the user are called Crippl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 do not believe in the idea of CrippleWare i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version. You may call it stupid but atleast its fair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sTrack is  a  Shareware  program.  This yield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 allowed  to  test  GusTrack  for a period of 30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receipt,  to  see  if it fits your needs.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eriod  you  are  not  allowed  to  use the progra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mever gets  himself  another version of GusTrack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self  another  30 days of testing incurs penalty ( 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 a HardDisk disintegrating to stardust?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sTrack may  be  freely distributed, even after expi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s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Shareware-Distributors    or    dealers,    who  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 Shareware  by  mail,  may  put  GusTrack  i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.   The   same  is  valid  for  other 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it please send me a note so i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sTrack may  not  be used commercially in the testing 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cludes  single  sale and bundling with other soft-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.   Exceptions may be granted after contacting m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, I will send you a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sTrack may  be  used  for  display  purposes, as long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of the program can be recognized unmistak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sTrack may  not  be  modified  and  this  is  valid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archive,  too. This includes adding advert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files for BBS or something like that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ing GusTrack  does  *not*  incur  penalty.  Bu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y routines, please state the original auth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ing this i have to be fair and say i took a big look o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GUS hardware routines made by Joshua Jens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the above text was written by the author of WOWI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reat modplayer for the SB(pro) and DA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Not for the GUS though :-(  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ow do I register you as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 send me $20, or the same amount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cy (NO COINS !!!) and a self-addressed envelope inclu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but without a stamp to 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include a piece of paper stating your name, address and Gus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so if you ever ask for an update i'll now its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then receive a personal copy of GusTrack and you are entitl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s for a minimal price, this means for free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 it up by modem or for the costs of sending it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tch users: speciale prijs, maar f25,-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send me the money only and then download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MultiByte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his, include in your letter the password an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use to login, and as soon as i have received your mo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sTrack is ready for you to downlo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login to the BBS, this means you can't request it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J Botterman j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ranuslaan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18 EV Dordrec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 Address:   2:285/306.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Byte BBS:  +31-78-19035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send me the right amount of money you will receive no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are never entitled to a refund. I will let you know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est Vers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find the newest version of this program on MultiByte BB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BBS Geniaal II both are in the Netherl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Number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-Byte BBS +31-78-190355    ( V32bis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iaal II     +31-2290-43038   ( V32bi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31-2290-45816   ( V32bi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s and Butt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familiar with another tracker you'll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using Gus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ever used a tracker before try to get hol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alled ModEdit ( written by Mark J. Cox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probably not run on your GUS but it has a g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describing all facets of MO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are used by moving the mouse onto them and cli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buttons explain themselves so i won't go into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ad the GusTrack.Rev file for some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llow a few general 'rul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mouse button is used to press and rel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where there is something to be typed, a filenam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amples or the song name, click the right mouse button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nd a cursor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playing the right mouse button will stop th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 must have the extension .SMP to appea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window. It is possible to load a sample with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by typing in the filename of the sample.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for MOD files and the extension .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ading of a sample may take some time becaus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 might have to be shifted inside the GUS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ome space. This takes some time. As so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is finished you can move the mouse arroun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ppears in the sampl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strack does not check if there's enough memory on the GU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the sample, so if there is'nt the result will probab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't hear the sam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for GUS owners who are still working with 256K DRAM i woul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vice you to update the memory to 1 Meg since alot of Mo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 the 256K border in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do yourself a favor and save your mod file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samples because the memory on the GUS migh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gmented. This means that a sample could take much mor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it n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aving it reload it and continue editting your MO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3 and up use a configuration file called GusTrack.Cn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will be made when you press the Save Cnf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is file will be saved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The current Modul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The current Sampl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The Master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The Panning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tartup GusTrack will search for this file. If it cant fi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sTrack will default to the current directory as Module and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e master volume will be 50 and the panning for channel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l 4 will be in the mi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Ke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keyboard you can play notes. You won't hear a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sor is not on a note position inside a 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ack looks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_ S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3 012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- Will get you out of most windows also used to qu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and stop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Bar - When playing it will stop the playing. When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ing it will toggl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left to the 1 (`) is used to shell to DOS. It is possi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 while playing. It is not possible to shell when you ar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or Mix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- Low Oct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- High Oct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- After editting a note or command the curso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advance to the next line in the patte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- Cursor will advance 1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- Cursor will advance 2 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- Cursor will advance 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- Advance cursor to next tr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+Tab - Advance cursor to previous tr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keys - Move the cursor arr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Down - Advance cursor 8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Up   - Go 8 lines 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 - Go to line 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    - Go to line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.Shift + Arrows - Go forward or backwards in the song.</w:t>
      </w:r>
    </w:p>
    <w:p>
      <w:pPr>
        <w:pStyle w:val="PreformattedText"/>
        <w:bidi w:val="0"/>
        <w:jc w:val="left"/>
        <w:rPr/>
      </w:pPr>
      <w:r>
        <w:rPr/>
        <w:t>L.Ctrl  + Arrows - Go to next or previous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Alt  - Play Patte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CTRL - Play Song.</w:t>
      </w:r>
    </w:p>
    <w:p>
      <w:pPr>
        <w:pStyle w:val="PreformattedText"/>
        <w:bidi w:val="0"/>
        <w:jc w:val="left"/>
        <w:rPr/>
      </w:pPr>
      <w:r>
        <w:rPr/>
        <w:t>It is possible while playing to change from play pattern to play</w:t>
      </w:r>
    </w:p>
    <w:p>
      <w:pPr>
        <w:pStyle w:val="PreformattedText"/>
        <w:bidi w:val="0"/>
        <w:jc w:val="left"/>
        <w:rPr/>
      </w:pPr>
      <w:r>
        <w:rPr/>
        <w:t>song and vice versa. (buttons will not be updated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Shft - Record Pattern. ( not very accurat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ke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   -   Insert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 -   Clear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Space -   Move track up 1 row deleting the row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ift F3   -   Cut Track (copy track to buffer and clear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track.                       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4   -   Copy Track    (to buff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5   -   Paste Track   (from 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 F3   -  Cut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 F4   -  Copy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 F5   -  Paste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ecial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racker V1.1b Effect Comma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 - Normal play or Arpeggio             0xy : x-first halfnote add, y-second</w:t>
      </w:r>
    </w:p>
    <w:p>
      <w:pPr>
        <w:pStyle w:val="PreformattedText"/>
        <w:bidi w:val="0"/>
        <w:jc w:val="left"/>
        <w:rPr/>
      </w:pPr>
      <w:r>
        <w:rPr/>
        <w:t>1 - Slide Up                            1xx : upspeed</w:t>
      </w:r>
    </w:p>
    <w:p>
      <w:pPr>
        <w:pStyle w:val="PreformattedText"/>
        <w:bidi w:val="0"/>
        <w:jc w:val="left"/>
        <w:rPr/>
      </w:pPr>
      <w:r>
        <w:rPr/>
        <w:t>2 - Slide Down                          2xx : downspeed</w:t>
      </w:r>
    </w:p>
    <w:p>
      <w:pPr>
        <w:pStyle w:val="PreformattedText"/>
        <w:bidi w:val="0"/>
        <w:jc w:val="left"/>
        <w:rPr/>
      </w:pPr>
      <w:r>
        <w:rPr/>
        <w:t>3 - Tone Portamento                     3xx : up/down speed</w:t>
      </w:r>
    </w:p>
    <w:p>
      <w:pPr>
        <w:pStyle w:val="PreformattedText"/>
        <w:bidi w:val="0"/>
        <w:jc w:val="left"/>
        <w:rPr/>
      </w:pPr>
      <w:r>
        <w:rPr/>
        <w:t>4 - Vibrato                             4xy : x-speed,   y-depth</w:t>
      </w:r>
    </w:p>
    <w:p>
      <w:pPr>
        <w:pStyle w:val="PreformattedText"/>
        <w:bidi w:val="0"/>
        <w:jc w:val="left"/>
        <w:rPr/>
      </w:pPr>
      <w:r>
        <w:rPr/>
        <w:t>5 - Tone Portamento + Volume Slide      5xy : x-upspeed, y-downspeed</w:t>
      </w:r>
    </w:p>
    <w:p>
      <w:pPr>
        <w:pStyle w:val="PreformattedText"/>
        <w:bidi w:val="0"/>
        <w:jc w:val="left"/>
        <w:rPr/>
      </w:pPr>
      <w:r>
        <w:rPr/>
        <w:t>6 - Vibrato + Volume Slide              6xy : x-upspeed, y-downspeed</w:t>
      </w:r>
    </w:p>
    <w:p>
      <w:pPr>
        <w:pStyle w:val="PreformattedText"/>
        <w:bidi w:val="0"/>
        <w:jc w:val="left"/>
        <w:rPr/>
      </w:pPr>
      <w:r>
        <w:rPr/>
        <w:t>7 - Tremolo                             7xy : x-speed,   y-depth</w:t>
      </w:r>
    </w:p>
    <w:p>
      <w:pPr>
        <w:pStyle w:val="PreformattedText"/>
        <w:bidi w:val="0"/>
        <w:jc w:val="left"/>
        <w:rPr/>
      </w:pPr>
      <w:r>
        <w:rPr/>
        <w:t>8 - NOT USED</w:t>
      </w:r>
    </w:p>
    <w:p>
      <w:pPr>
        <w:pStyle w:val="PreformattedText"/>
        <w:bidi w:val="0"/>
        <w:jc w:val="left"/>
        <w:rPr/>
      </w:pPr>
      <w:r>
        <w:rPr/>
        <w:t>9 - Set SampleOffset                    9xx : offset (23 -&gt; 2300)</w:t>
      </w:r>
    </w:p>
    <w:p>
      <w:pPr>
        <w:pStyle w:val="PreformattedText"/>
        <w:bidi w:val="0"/>
        <w:jc w:val="left"/>
        <w:rPr/>
      </w:pPr>
      <w:r>
        <w:rPr/>
        <w:t>A - VolumeSlide                         Axy : x-upspeed, y-downspeed</w:t>
      </w:r>
    </w:p>
    <w:p>
      <w:pPr>
        <w:pStyle w:val="PreformattedText"/>
        <w:bidi w:val="0"/>
        <w:jc w:val="left"/>
        <w:rPr/>
      </w:pPr>
      <w:r>
        <w:rPr/>
        <w:t>B - Position Jump                       Bxx : songposition</w:t>
      </w:r>
    </w:p>
    <w:p>
      <w:pPr>
        <w:pStyle w:val="PreformattedText"/>
        <w:bidi w:val="0"/>
        <w:jc w:val="left"/>
        <w:rPr/>
      </w:pPr>
      <w:r>
        <w:rPr/>
        <w:t>C - Set Volume                          Cxx : volume, 00-40</w:t>
      </w:r>
    </w:p>
    <w:p>
      <w:pPr>
        <w:pStyle w:val="PreformattedText"/>
        <w:bidi w:val="0"/>
        <w:jc w:val="left"/>
        <w:rPr/>
      </w:pPr>
      <w:r>
        <w:rPr/>
        <w:t>D - Pattern Break                       Dxx : break position in next patt</w:t>
      </w:r>
    </w:p>
    <w:p>
      <w:pPr>
        <w:pStyle w:val="PreformattedText"/>
        <w:bidi w:val="0"/>
        <w:jc w:val="left"/>
        <w:rPr/>
      </w:pPr>
      <w:r>
        <w:rPr/>
        <w:t>E - E-Commands                          Exy : see below...</w:t>
      </w:r>
    </w:p>
    <w:p>
      <w:pPr>
        <w:pStyle w:val="PreformattedText"/>
        <w:bidi w:val="0"/>
        <w:jc w:val="left"/>
        <w:rPr/>
      </w:pPr>
      <w:r>
        <w:rPr/>
        <w:t>F - Set Speed                           Fxx : speed (00-1F) / *tempo (20-FF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E0- Set Filter                          E0x : 0-filter on, 1-filter off</w:t>
      </w:r>
    </w:p>
    <w:p>
      <w:pPr>
        <w:pStyle w:val="PreformattedText"/>
        <w:bidi w:val="0"/>
        <w:jc w:val="left"/>
        <w:rPr/>
      </w:pPr>
      <w:r>
        <w:rPr/>
        <w:t>E1- FineSlide Up                        E1x : value</w:t>
      </w:r>
    </w:p>
    <w:p>
      <w:pPr>
        <w:pStyle w:val="PreformattedText"/>
        <w:bidi w:val="0"/>
        <w:jc w:val="left"/>
        <w:rPr/>
      </w:pPr>
      <w:r>
        <w:rPr/>
        <w:t>E2- FineSlide Down                      E2x : value</w:t>
      </w:r>
    </w:p>
    <w:p>
      <w:pPr>
        <w:pStyle w:val="PreformattedText"/>
        <w:bidi w:val="0"/>
        <w:jc w:val="left"/>
        <w:rPr/>
      </w:pPr>
      <w:r>
        <w:rPr/>
        <w:t>E3- Glissando Control                   E3x : 0-off, 1-on (use with tonep.)</w:t>
      </w:r>
    </w:p>
    <w:p>
      <w:pPr>
        <w:pStyle w:val="PreformattedText"/>
        <w:bidi w:val="0"/>
        <w:jc w:val="left"/>
        <w:rPr/>
      </w:pPr>
      <w:r>
        <w:rPr/>
        <w:t>E4- Set Vibrato Waveform                E4x : 0-sine, 1-ramp down, 2-square</w:t>
      </w:r>
    </w:p>
    <w:p>
      <w:pPr>
        <w:pStyle w:val="PreformattedText"/>
        <w:bidi w:val="0"/>
        <w:jc w:val="left"/>
        <w:rPr/>
      </w:pPr>
      <w:r>
        <w:rPr/>
        <w:t>E5- Set FineTune                        E5x : set fine tune value</w:t>
      </w:r>
    </w:p>
    <w:p>
      <w:pPr>
        <w:pStyle w:val="PreformattedText"/>
        <w:bidi w:val="0"/>
        <w:jc w:val="left"/>
        <w:rPr/>
      </w:pPr>
      <w:r>
        <w:rPr/>
        <w:t>E6- Jump to Loop                        E6x : jump to loop, play x times</w:t>
      </w:r>
    </w:p>
    <w:p>
      <w:pPr>
        <w:pStyle w:val="PreformattedText"/>
        <w:bidi w:val="0"/>
        <w:jc w:val="left"/>
        <w:rPr/>
      </w:pPr>
      <w:r>
        <w:rPr/>
        <w:t>E7- Set Tremolo Waveform                E7x : 0-sine, 1-ramp down. 2-square</w:t>
      </w:r>
    </w:p>
    <w:p>
      <w:pPr>
        <w:pStyle w:val="PreformattedText"/>
        <w:bidi w:val="0"/>
        <w:jc w:val="left"/>
        <w:rPr/>
      </w:pPr>
      <w:r>
        <w:rPr/>
        <w:t>E8- NOT USED</w:t>
      </w:r>
    </w:p>
    <w:p>
      <w:pPr>
        <w:pStyle w:val="PreformattedText"/>
        <w:bidi w:val="0"/>
        <w:jc w:val="left"/>
        <w:rPr/>
      </w:pPr>
      <w:r>
        <w:rPr/>
        <w:t>E9- Retrig Note                         E9x : retrig from note + x vblanks</w:t>
      </w:r>
    </w:p>
    <w:p>
      <w:pPr>
        <w:pStyle w:val="PreformattedText"/>
        <w:bidi w:val="0"/>
        <w:jc w:val="left"/>
        <w:rPr/>
      </w:pPr>
      <w:r>
        <w:rPr/>
        <w:t>EA- Fine VolumeSlide Up                 EAx : add x to volume</w:t>
      </w:r>
    </w:p>
    <w:p>
      <w:pPr>
        <w:pStyle w:val="PreformattedText"/>
        <w:bidi w:val="0"/>
        <w:jc w:val="left"/>
        <w:rPr/>
      </w:pPr>
      <w:r>
        <w:rPr/>
        <w:t>EB- Fine VolumeSlide Down               EBx : subtract x from volume</w:t>
      </w:r>
    </w:p>
    <w:p>
      <w:pPr>
        <w:pStyle w:val="PreformattedText"/>
        <w:bidi w:val="0"/>
        <w:jc w:val="left"/>
        <w:rPr/>
      </w:pPr>
      <w:r>
        <w:rPr/>
        <w:t>EC- NoteCut                             ECx : cut from note + x vblanks</w:t>
      </w:r>
    </w:p>
    <w:p>
      <w:pPr>
        <w:pStyle w:val="PreformattedText"/>
        <w:bidi w:val="0"/>
        <w:jc w:val="left"/>
        <w:rPr/>
      </w:pPr>
      <w:r>
        <w:rPr/>
        <w:t>ED- NoteDelay                           EDx : delay note x vblanks</w:t>
      </w:r>
    </w:p>
    <w:p>
      <w:pPr>
        <w:pStyle w:val="PreformattedText"/>
        <w:bidi w:val="0"/>
        <w:jc w:val="left"/>
        <w:rPr/>
      </w:pPr>
      <w:r>
        <w:rPr/>
        <w:t>EE- PatternDelay                        EEx : delay pattern x notes</w:t>
      </w:r>
    </w:p>
    <w:p>
      <w:pPr>
        <w:pStyle w:val="PreformattedText"/>
        <w:bidi w:val="0"/>
        <w:jc w:val="left"/>
        <w:rPr/>
      </w:pPr>
      <w:r>
        <w:rPr/>
        <w:t>*EF- Invert Loop                         EFx : spe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effects are implemented except the ones starting with a *. (E0 &amp; 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Forma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sTrack will read 4 track ProTracker files and also Star Tracker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ID's M.K. and FLT4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will read 8 Track Mod files made with Tritons Fast Track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 Tracker or the Octalyz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ID's 8CHN, FLT8 and OCT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Does anyone know if the FLT8 format really excists 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can't find one of the ID's it will assume its an old 15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error is encountered while reading you'll see the border rou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urn red for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then refused to read the patterns and samples from the so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der is read though and you'll see some strange ASCII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ple window as samp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: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ound one please write me a NetMail so i can correct it in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ry to describe the situation when the bug took place and w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in memory (TSR's Device drivers etc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anks:</w:t>
      </w:r>
    </w:p>
    <w:p>
      <w:pPr>
        <w:pStyle w:val="PreformattedText"/>
        <w:bidi w:val="0"/>
        <w:jc w:val="left"/>
        <w:rPr/>
      </w:pPr>
      <w:r>
        <w:rPr/>
        <w:t>-   Special thanks go out to the Renaissance demo group for the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rograming the GUS.</w:t>
      </w:r>
    </w:p>
    <w:p>
      <w:pPr>
        <w:pStyle w:val="PreformattedText"/>
        <w:bidi w:val="0"/>
        <w:jc w:val="left"/>
        <w:rPr/>
      </w:pPr>
      <w:r>
        <w:rPr/>
        <w:t>-   Also to Gravis and Forte for giving out the excellent SD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r making the GUS itself ofcourse.</w:t>
      </w:r>
    </w:p>
    <w:p>
      <w:pPr>
        <w:pStyle w:val="PreformattedText"/>
        <w:bidi w:val="0"/>
        <w:jc w:val="left"/>
        <w:rPr/>
      </w:pPr>
      <w:r>
        <w:rPr/>
        <w:t>-   To Joshua Jensen for the awesome mod player GUSMOD. (only BPM is missing)</w:t>
      </w:r>
    </w:p>
    <w:p>
      <w:pPr>
        <w:pStyle w:val="PreformattedText"/>
        <w:bidi w:val="0"/>
        <w:jc w:val="left"/>
        <w:rPr/>
      </w:pPr>
      <w:r>
        <w:rPr/>
        <w:t>-   Mr. Triton for his Fast-Tracker, the best tracker there 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ut it does'nt work on my GUS sniff! :-(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oble Shoo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The edit window does'nt scroll smoothly with fast Mod'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because your computer is too slow. Since GusTrack ru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mode it takes more time to put everything on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it would using text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to solve it by turning off the bar'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's still not running smoothly and your computer is not an 12 or 10Mh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6 report it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GusTrack only displays a message saying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uld Not Find A Gravis Ultra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ans you either don't have a gus in your comput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sTrack can't find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this problem and you do have a GUS please report it to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your GUS setup ( IRQ DMA Port etc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GusTrack only displays a message saying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Program Needs a Mo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you don't have a mouse or a mouse not microsoft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GusTrack only displays a message saying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rry, this program requires a VGA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sTrack could not find a VGA card. If you get this message please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th your brand and type of VGA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When I switch of the bars, the window goes away but so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rs st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know this problem and i haven'th been able to solve it (ye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turning off the music and then push the Bar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GusTrack won't save my MOD fil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not save an 8 Track's mod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id'nt try to save an 8 Track mod file and GusTrac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refusing to save your Mod file it is likely that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changed the program itsel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nd me the GusTrack.Exe file so i can see who or wha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ed up m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chical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sTrack is made using   - Borland C++ 3.0  (only C used thoug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TASM 3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QEMM 6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A 386SX 20Mhz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� 12003827482 cigaret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coffee !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a few months of time whitch should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en used for my stu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