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UCEr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8 by S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lowed to copy this program for non-commerci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no money is charged for it. Commercial use, li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data storage media without the written permissio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of this program may 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ill not take responsibility for damages or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utility adds the basic SAUCE tag (=title/author/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/edit a file's SAUCE tag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UCEr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for any reason... like bug-repor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-mailing to: shine@dolphin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e program, it would be nice to send me an e-mail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