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,        ,                               , ,                          ,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`Y$ba,aad$$`Y$b`      a'    a$          ,d$b,``Y$b`      a' $$baa,,,ad$P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```  $$  $$;     $$   a$P$b       ,dP' Y$P' $$;     $$  $$  ```''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$$  $$$     $$  $P'  `Y$' `$$P',   $$  $$$     $$  $$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$$  $$Yb    $$   Y$aa.     ,d$$$$b,$$  $$Yb    $$  $$$$$$$$$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$$  $$ Yb   $$    ``Y$$b  d$P'   `Y$$  $$ Yb   $$  $$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$$  $$  Y$a,$$        Y$$ $$'      $$  $$  Y$a,$$  $$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,ad$$ba, $$  $P   `Y$$$,d$$b   d$P Y$b,     $$  $P   `Y$$$  $$  ,ad$$$ba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P'   `Yd$$ dP'     dY$b, `Ya,$P'   `Y$baaad$$ dP'     dY$b,$$b$P'    `Y$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       `Y''       `        `''               '       `     `YP'        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'    Arsen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.iNSANE ViEW (tm) v2.01 Documentation File.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.iNSANE ViEW (tm) Koded By Karnage - Art/Font By Arsenic.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COMMENTS Or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iNSANE ViEW (tm)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NSANE ViEW (tm) Still Migh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Final Fantasy,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et address: dlydiard@linknet.kitsap.lib.wa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Type Of Computer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OS, And What Else Was Running (If It's A Multitasking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Exactly You Did (What Data Format Was Bieng Vie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Message You Recieved (If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If You Get An Error Message, It's NOT Because Of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, Can iNSANE Productions(tm), Nor Any Of Its Members,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By Our Productions.  Our Produ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Occupy Disk Space, So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Files And Number Of Scrollback Lines, Limite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mount Of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ilt In ANSi Parser (ANSi.SY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iD's XBiN Support (Smooth Scrolling In All 8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F (Artworx Data Format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 Support (Smooth Scrolling In All 8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ANE ViEW (tm) Will Auto Detect The Width Via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AUCE Was Found, You'll Be Prompted To Enter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U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Simulator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 And Directory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mooth Scroll Back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ual/Auto Scroll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ended Colors (High Intensity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i/FL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f Viewing (256 Color Gif'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ANE ViEW (tm) Will Auto Det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f.  If The Gif Has A Higher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x1024x256 The Gif Will Not Be Viewed (Bla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n't Have Enough Video Memory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X Viewing. (256 Color Pcx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ANE ViEW (tm) Will Auto Det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CX.  If The PCX Has A Higher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x1024x256 The PCX Will Not Be Viewed (Bla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f You Don't Have Enough Video Memory The P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Tagging "Slide Sh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SC Playing (HSC Player By Chicken [EC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SC Playing May Not Work Properly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3M Playing (Midas Sound System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3M Playing May Not Work Properly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A System Crash (i.e. Win/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NG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ANE ViEW (tm)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y Killer (Confirmation 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Deleting (Will Delete All Tagged File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 Switches, Type iViEW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ANE ViEW (tm) Will View The Fo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XBiN, BiN, ADF, FLi, FLC, GiF, PCX, S3M, And HS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ing So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's A Drawer Than Can Save In This Format, I'll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I Can Test It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's iDF, Support (Is There An Info File On This Forma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/Copy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/W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 Support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P Support (Working On Th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al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io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0k Of Conventional Memory (Approxim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mory = Bigger Ansi/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blaster Or Compatible Sound Card (For Play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Following Chip Sets (For SV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mos, Ahead, ATI Technologies, Avance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Cirrus Logic, Everex, Genoa, MXIC, NCR,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Paradise/Western Digital, Primus,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, Tseng Labs, Video 7, Or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ideo Card Was Not Specified Gif's/Pcx's Can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solution Higher Than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mended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EMS* Memory For S3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Internal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Toggle Viewing Video Modes 80x25, 80x28, 80x5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Toggle ANSi, Grey Scale, ASCii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Toggle Internal Fon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Toggle Baud Simulat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Toggle Scroll Modes - Manual Scroll Or Au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Chang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Stop Playing Music (S3M/H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 Viewer / Quit Viewing File / Quit Tag Que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Inputing File Mask (F7, No File Re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View File / Go Into Directory / Quit Vie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Go Up One Fil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Go Down One Fil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Go Into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Go Back One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Tag A File / 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C   Toggle Extended Col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Scroll 1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Scroll 1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Begining Of ANSi Page O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End Of ANSi Page O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elete Highlighted / Tagged File(s) Or 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rmation Asked Upon Kil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iNSANE ViEW (tm)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Shell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Activate 'PoNG'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1 Keys = 'a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2 Keys = UP and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= Quit (Any Time Whi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Quit Viewer / ESC Als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: View File Clicked On / Scroll ANS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Tag/Untag File       / Scroll ANSi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Quit Viewer          / Show Next File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 Vie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ANE ViEW (tm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9-1996- � Fixed Pong Game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To Fast On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07-1996- � Added ACiD's XB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-10-1996- � Started Working On It Again, After 3 Month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B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ADF (Artworx Data Format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int09 Keyboard Handler To Make Scrollbac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Pong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Internal Recursive Directory Killer 'delt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New Ansi (Various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's By Arsenic [i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Internal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By Arsenic [i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Simalator Doesn't Work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SA Textmodes, Unwanted 'blocks'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-05-1996 - � Started Working On It, After 5 Months Of Being Lazy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I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bug Mode (For Me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xed Up Some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-10-1996 - *Completely* Star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s Of OuTPoST ViEW (tm) And iNSANE ViEW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ed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ed S3M Support (S3M Player By 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sed Doubly Linked List For Files And Ans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Everything Is Only Limited To How Mutch Memory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OT More Error Checking - *Everything* Is Error Checked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ew Ansi's / VGA Loading Screen (VGA By Arsenic [iN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re Stable / Alot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ed FLi/FL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ok Away RiP Support (To Many Bugs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ok Away Fadeing Rootines (Fadeing Got B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ot Rid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OT Mor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Font              : Arsenic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erface  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 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/SAUCE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terface/Parser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Parser      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N/BiN Parser 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 Game Interface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 Parser       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Parser (not done)   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/PCX Palette Rootines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/PCX Parser          : SVGA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 Player              :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Player              :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Koded By: 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* Compiled With: Borland Turbo C++ 3.1 *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How I Did Something On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I Have Made, Just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Final Fantasy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et address: dlydiard@linknet.kitsap.lib.wa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For ANY OuTPoST Production (tm) or iNSANE Production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ive You The Source. I Can, However, Give You Snippets On How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rom These Programs, But That's About It (Pretty Mutch, Just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Program's Source Kode, Cuz I Won't Give It To 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...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Outpo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c, KiNETiC, aPoLLo, THe OVeRFieND, Visievion, VoToS LoCoS, 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, Winter, Kevlar, Sky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aveli -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Lat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aRNaGE [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