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>
          <w:rtl w:val="true"/>
        </w:rPr>
        <w:t>ۿ ������ۿ �����ۿ �ۿ ���ۿ   ���ۿ ������ۿ �����ۿ �ۿ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۳ ������۳ �����۳ �۳ �����   ����� ������۳ �����۳ �۳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�۳  �۳ �۳ �۳ �۳  �۳     �۳  �۳  �۳ �۳ �۳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�۳  �۳ �۳ �۳ �۳  �۳ ��  �۳  �۳  �۳ �۳ �۳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۳ ������۳ �۳ �����۳ 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 ��� ������� ������������  �������� 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>
          <w:rtl w:val="true"/>
        </w:rPr>
        <w:t>ۿ ������ۿ �����ۿ 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����</w:t>
      </w:r>
      <w:r>
        <w:rPr/>
        <w:t>۳ �����۳ 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</w:t>
      </w:r>
      <w:r>
        <w:rPr/>
        <w:t>۳  �۳ �۳ �۳ 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۳      ������۳ �۳ 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 �����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ۿ �������ۿ ���ۿ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</w:t>
      </w:r>
      <w:r>
        <w:rPr/>
        <w:t>۳ �������������� 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>
          <w:rtl w:val="true"/>
        </w:rPr>
        <w:t>ۿ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</w:t>
      </w:r>
      <w:r>
        <w:rPr/>
        <w:t>۳  �۳  �۳    �۳    �۳ 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>
          <w:rtl w:val="true"/>
        </w:rPr>
        <w:t>ۿ �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>
          <w:rtl w:val="true"/>
        </w:rPr>
        <w:t xml:space="preserve">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���� �����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Fonteditor. A Part of the BJ introMa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eatures And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QUIRE 286+ Computer, with Atleast 640Kb. If XMS/EMS will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Fonts upto 64Kb of RAW data, of Maximum 60x60 Height to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9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ts of Edit Functions: Draw, Line, Box, Copy, Fill Crossed with O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, BELOW, HGRADE, VGRADE. Can Write to The Same Char and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nt Can be saved in Different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F - Universal Bitmap Format. Supported by BJIM. Includ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racter Set, with LZH Compression, for Minimu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JIM Includes a Package of UBF fonts, as Well, as extr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be shipped as Well. ALL UNITS TO HANDLE THIS FORMAT INCL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 - BitMap Rawed Data. Easy For Use on your Introes, N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 Palette Menu: Mark all Used/UnUsed Color. Change RGB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 Colors, Get Cluster (For VGRAD/HGRAD Operation), RAMP col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Clusters with the Same Colors. PALETTEs can be loaded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From RAW 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 Picture Menu: Allow you to Load .GIF/.IVP/.RAW Pictu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ave .IVP/.RAW Formats. You can Cut Sprites from The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te to the Picture. You can Also Design Text to write 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 will include Basic pictu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Use interface, with Changable Grid Size of font, and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s to Draw and Gra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otates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ng BJFE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JFE is first started, it will look for Mouse Driver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must be resident in Memory. If a free EMS memory is avail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 and used by BJ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you will start editing the Char 'A'.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prompt the char 'A' and it's number in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of the screen, There is the Edit Grid.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allete Window. Pressing the Left button of your mo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will result writing the pallete's color on the Cha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of your mouse, will allow you to GRAB the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Pressing the left button on the pallete window will chang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enu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, LINE, COPY, BOX, FILL - Those functions are edit function.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lain Much about them. The function can be used with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 OPAQ, HGRAD, VGRAD, ADD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AQ  - will write the Object (DRAW/LINE/BOX..) but will also Write the 0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RAD - will write the Object with Changed color, defined b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(look at the PAL MENU). The Color will Changed Horiz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RAD - Same as HGRAD but will place the col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- Will add The Object, and will keep the Original Color i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- Will Write the Object Below 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Pallete Menu there are two Icons that will let you go forw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 on the Cha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 Ro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Change Char icon, You can find for Icons,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rate an Image Left/Right/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iz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Menu Allow you to change FONT X Size, FONT Y Size, GRI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