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otocol Pack For Oblivion/2 - By GraveRob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the re-release of my protocol pack... the first one had som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s for the protocols (smodem, j modem, vfast) i think that i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if i havent send me some email and ill do what i can to fix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 prot*.* to your obv\data dir and the exe, $$$, key, and si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 dir.. the exe's for iCE-ZMOdEM were not included with this archi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quite large.. so if you dont already have izm.exe, you will hav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local bulletin board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ve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he �urial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4-you-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UG* call my board! the burial g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