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ObliViON� ARt GAllERY! - bY lUCi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COPYRIGht iNfORMAtiON -/\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OBV/2 systems only, and therefore CANNOT be edited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 any other system other than OBV/2... Please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's or menus. Leave everything the way it is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then dont use it, and go and make your 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RElEASE iNfORMAtiON -/\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sick of logging onto every OBV/2 board and seeing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rt gallery that EVERYONE uses, so i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had to be original but also follow the same simpli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's (from ACiDic)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/\/- WhAt ARE it'S fEAtURES? -\/\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liding Lightbars - both up,down and left,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rything is cursor controlled: use cursor keys to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work to displa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Name of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Description of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Rating (out of 10) of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Number of lines in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lds up to and including 9 Ar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/\/- iNClUdEd iN thiS MOd -\/\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AL.MNU    -   The main Art Gall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ADD.MNU    -   Menu file to Add an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DEL.MNU    -   Menu file to Delete an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QUIT.MNU   -   Menu fil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SHOW.MNU   -   Menu file to Show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DEF.ANS     -   Lightbar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2.ANS    -   Lightbar Ans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3.ANS    -   Lightbar Ansi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4.ANS    -   Lightbar Ansi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5.ANS    -   Lightbar Ansi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6.ANS    -   Lightbar Ansi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7.ANS    -   Lightbar Ansi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AL.ANS     -   Add Artwor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GAL.ANS     -   Show Artwor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MID.ANS     -   Middle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D.ANS     -   End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RT.ANS     -   Top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1.ANS      -   Main Lightba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2.ANS      -   Animation for Delet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/\/- iNStAllAtiON -\/\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MENU.ZIP into your 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EXTFILE.ZIP into 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n option from your main menu going to th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"ANSI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to your datasysop menu and edit Data Area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data area is already in use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data area and change the "ANSIGAL"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to data area "X" (where X is the number of the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GALLERY DATA AREA SHOULD LOOK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rt Galle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GA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lUCif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NSIGA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you press Q to quit the Data Area Editor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ptions.. select YES and make sure each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rt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Rat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8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it should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if this is too brief for you beginning OBV/2 users, but that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.. it is basically a mod for those who have had experience with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know what they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NEXt ARt GAllERY -\/\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next art gallery will have these few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ility to download artworks in th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able Ansi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i Pack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/\/- NOtE -/\/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mod, watch out for future XPS releases, and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appreciated. Just email one of the members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.NFO. You can email me at gellis@laurel.ocs.mq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mod requests or suggestions to any of the email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XPS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LUCi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