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nsert DiZzY logo he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���                 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���������������������������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������   ������������   ������������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� ������  ��     �����   ��     �����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ig �����  �����       ������         ������    ���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����� ������     �����          �����  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����  �����   �����          �����      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�    ����� ������  ����    ���   ����    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</w:t>
      </w:r>
      <w:r>
        <w:rPr/>
        <w:t>۲� ��������������������   ���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 for Renegade for 5-11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Joe Polastre (3ha, current prez of 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for Renegade 5-11 (or 4-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messes up your .DAT files, .DIR files, or any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omputer, or its related parts, or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ity--- its NOT my fault.  sorry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 of "dizzy for 10-05" s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ardless of the preceding problems, I w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n my own system until a version of Renega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ith longer descriptions, and if it does, I may ada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zy to support the new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David Benjamin never actually did adapt 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to support the new versions of renegade.  Now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5-11 has been out for a year now, why haven't i rel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his program earlier?  the simple reason is this: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of making it :)  Do not be confused, however.  DiZz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e Polastre and the code is 100% his own (okay,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d off the fading routines, but the actually DiZzY cod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).  None of the code in this program was suppli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jamin, and contact between the coder and David Benjamin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de.  here's how it all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e day, I was hanging around in #tric on EFnet, and phobi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in and said that it would be "really cool" and "really us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ould make a program that simulated what dizzy did for 1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dapted for the structures of 5-11.  Since I ha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e.x. (no, not that, silly!), i knew that the task was not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pleted and I went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a hell of alot of time into this program... almo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to s.e.x...  so if you like the program, or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if you find any bugs, or if you find any featur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contact me on EFnet in #tric, email me at hahaha@tric.or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someone...  i'd really like to hear your criticism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lear one thing up-- this program IS FRE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use this program 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you to create unlimited descriptions in renegade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lots of annoying files to your /renegade/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art with the character �, is followed by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and ends with .ASC...  DiZzY does NOT delete ol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it created, so if you do a rescan of ALL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delete �*.ASC _before_ you run DiZz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descriptions to files with descriptions of leng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FILE_ID.DIZ or DESC.SDI (in that order) from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 I may add .ARJ support or other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you to define the number of lines to put pa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you to define the minimum number of lin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ause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w with your .DAT files and .DIR files, so 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leep with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descriptions from other file types but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 able to tell the difference between a .ZIP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ype of file (.WAV, .GIF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requires a 2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kb of conventional memory, 32kb of stack space, 64k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disk space (about 0.5 to 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uses a text config file upon executing.  You will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 file before your first use of DiZzY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such as EDIT.COM (my personal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DIZZY.CFG) has two import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Path to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, the program will not execute or unzip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, DiZzY will be unable to find your /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/MISC directory, and likewise, it will no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 descriptions, or your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may be execu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Y [/NOPAUSE] [/PAUSE #] [/MINPAUSE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USE = setting to turn off pauses for long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/PAUSE 0 would produce the sam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= the # of the line in which a pause should be plac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zY.exe /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laces pauses on lines 3, 6, 9, etc.  the 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PAUSE 1 has been disabled since it would create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AUSE = the minimum # of lines that the descrip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pause should be ad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zY.exe /PAUSE 8 /MINPAU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laces pauses on lines 16, 24, 32, etc. but NOT o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PAUSE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ses will be rescanned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XIMUM LENGTH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s / Bugs / 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detailed description (upon download) and the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line 6, the description will not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. I am working to fix this, possibly an ANSI c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viously, due to the nature of this program, file finds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ds in the "extended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ZzY will attempt to unzip non-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upport f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to scan only a certai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to scan only files uploaded 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to set a maximum length for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olastre (3ha, hahaha) is the current webmaster of www.tri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min of ftp.tric.org.  he may be reached through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haha@tric.org, through IRC (EFnet) on #tric, or through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2 Box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s, PA 18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this program, please contact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or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