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Siz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imple ppe to set the length of the users scre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unt down the screen from 100 - 0 and ask the user what number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e at the top. you can also pass in the screen length as a para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very nice out look too.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dd this PPE in your CMD.LST file.. and that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