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free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/ tested on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, this ppe will display the free space on every local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uter.. it just loads free.exe which creates free.dat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 about each dr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..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author   - the dude who made this ppe!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unzip the file, put the ppe into your cmd.lst and it will ru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nfig tk-top.pcb/tk-bot.pcb/tk-mid.pcb and edit free.cfg and add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in order from c-z and make sure all is in lowercas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(free.cfg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3:auth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as made by wizard of toxic krysta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by email at wizard@sprint.com.a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usually on #pcboard on effnet serv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call my board cybahtech on +613-97720841 (tk aus hq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