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colo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/ tested on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rry people, the last version was really buggy and did not work at all!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didnt even realise a huge bug.. anyways now its all fixed.. heh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anyway this ppe allows your users to alter the file listing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ir choice! the only problem is it takes the next login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its better then using the default color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load this ppe with the /random option and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lelist color automatically! (se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..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options  - cool addons...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author   - the dude who made this ppe!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unzip the file, put the ppe into your cmd.lst and it will ru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pe, and then alter the teekay.cfg line number 2 to your pc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at is it.. ( default set to c:\pcb ( no backlash )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[ /rando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now load changer.ppe /random at your login script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tomatically change the filelist color, so every login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fferent filelist color! just add to your login script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C:\PCB\PPE\CHANGE\CHANGE.PPE /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4: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as made by wizard of toxic krysta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title "teekay" was made by lethl_inj of CIA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by email at wizard@sprint.com.a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usually on #tk, #pcboard on effnet server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toxic krystal homepage at 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SiliconValley/Park/7930/index.htm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call my board cybahtech on +613-97720841 (tk aus hq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