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 for  NEWFS.PPE   a great  NEWFILES SCANNER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ur different Sty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Keystrokes (e.g. N S U ) are avi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y to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CBSETUP ... select B ... select B ... and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.LS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     0       0       0   &lt;ppepath&gt;\NEWF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pepath&gt; should be your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PCBSETUP ... dont forget to save the Chang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dit the NEWFS.CFG File to your liking... it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PcB displays after Scanning the first Conferenc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(223/585) &gt; (H)elp, (1-5), File List Command &l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ust press &lt;ENTER&gt; to continue Scann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... if you dont want thiz ... then start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replace the Prompts 223 &amp; 585 with : !&lt;ppepath&gt;\KB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ord No.:  223         Record Length:  70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H)elp, (1-@NUMDIR@), File List Comman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NEWFS\KBD.PP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z all ... and now have ph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z great PPE was coded by [.Magic Walker.] for ^TBS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