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REA SELECTOR V1.0 (C) 1996 - CENOBiTE/SO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HOW TO iNSTALL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WHY THIS ?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ULLY CONFiGURAB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GETS THE AREA NAMES DiRECTLY FROM THE DiR Li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ETS YOU PROTECT AREAS WiTH PASSWORD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HE USER HAS TO ENTER THE PASSWORD ONLY ONE TiME AT A SES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ETS YOU SHOW AN ANSi FOR ANY FiLEAREA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iNSTALLATi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YOU HAVE TO CHANGE YOUR CMD.LST LiST LiKE THi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HARGES PER        PPE/MNU FiLE SPECiFiCATiON -O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           MiNUTE     USE      KEYSTROKE SUBSTiTU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) F              10          0        0  &lt;AREA SELECTOR-PATH&gt;\AREA.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CHANGE THE AREA.CFG, AREAPWDS.CFG, AREAPWD.PCB AND AREA.PCB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KE TO (EXPLANATIONS ARE INSIDE THESE FILES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SHOW AN ANSi FOR AN AREA CREATE A GFX DIRECTORY AND CO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ANSiS iNTO iT. THEN RENAME THEM LiKE THi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&lt;CONFERENCE NUMER&gt;D&lt;DIR NUMBER&gt;.PCB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 IT ? NO ? OK..HERE IS AN EXAMPLE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ANT TO SHOW AN ANSi FOR AREA 4 iN CONFERENCE 2. SO YOU HAVE TO CRE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iLE iN THE \GFX DiRECTORY WITH THE NAME C2D4.PCB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[CONFERENCE NUMBER]������� �����[AREA NUMBER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..EASY, iSN'T iT 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..NOW YOUR AREA SELECTOR iS READY TO USE 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FUN, OR NOT ;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GREETiNG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SOC MEMBERS, DiSTROS AND HQ'S � WELL..YOU ARE THE BEST ;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RPSE � SCHOOL SUXX! DOPE RULES ;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LiE � DOPEPUDEL ARE KEWL ;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GER � iS MY MONiTOR STiLL ALiVE ;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OD � YOUR ANSiS ARE KEWL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iON � STiLL ALiVE ;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KOM � WHAT ABOUT iSDN 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