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SCUM - WRITE USER INFO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RITE USER INFO YOU EVER DREAMED OF... SORT O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COLORS, BACKGROUND. ( Geez, that's all this time ?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all files with the -D option to a directory (ex: C:\PCB\PPE\JR-WU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 PCBSETUP, type a 'B' then a 'B' then select CMD.LST,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line like: W - 10 - !C:\PCB\PPE\JR-WUI\SCUM-WU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UM-WUI.PPE                          &lt;--- MATRI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UM-WUI.DOC                          &lt;-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UM-WUI.CFG                          &lt;--- MATRIX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                          &lt;---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nd probably some more files including BBS-adds from several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o newest version of this PPE you can call to: UNiVERS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can be de-compiled using the newest PPLD from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y, why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didn't noticed it. This came from SCuM '94 PP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GREETING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XoMNiuM       -= Multi-Node rule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r      -= H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wbreaker      -= The reason why I coded this P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ryer       -= Just a normal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ok           -= not seen ya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ra          -= Gimme that HARDCORE C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er         -= Yo Dreamer, Why is Transition dow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0             -= Where's your MATRIX stay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         -= H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whoever else I EVER met in my ENTIRE life and I forgot to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 wanna give a big HI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LLY RoGeR / SCuM '94 PPE Divis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