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���</w:t>
      </w:r>
      <w:r>
        <w:rPr/>
        <w:t>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</w:t>
      </w:r>
      <w:r>
        <w:rPr/>
        <w:t>߲�������ܲ�����ܲ����ܲ � 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</w:t>
      </w:r>
      <w:r>
        <w:rPr/>
        <w:t>ܲܲ����� � ����ܲ  ��ܲ���ܲ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��</w:t>
      </w:r>
      <w:r>
        <w:rPr/>
        <w:t xml:space="preserve">۲ �����  ������� ����� �۲ܲ </w:t>
      </w:r>
      <w:r>
        <w:rPr/>
        <w:t>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����  </w:t>
      </w:r>
      <w:r>
        <w:rPr/>
        <w:t>۲���  ��۲�  ۲��� ��۲��</w:t>
      </w:r>
      <w:r>
        <w:rPr/>
        <w:t>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�</w:t>
      </w:r>
      <w:r>
        <w:rPr/>
        <w:t>۲��  ����� �۲��� ������ ������</w:t>
      </w:r>
      <w:r>
        <w:rPr/>
        <w:t>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�����  �</w:t>
      </w:r>
      <w:r>
        <w:rPr/>
        <w:t>۲�  ������ ��۲����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�������  �  ��</w:t>
      </w:r>
      <w:r>
        <w:rPr/>
        <w:t>۲�  ����� ��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�����  </w:t>
      </w:r>
      <w:r>
        <w:rPr/>
        <w:t>ܲ�ܲ ��۲۲  ���� ���۲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�</w:t>
      </w:r>
      <w:r>
        <w:rPr/>
        <w:t>߲���� �  �� �����߲ ��� �߲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</w:t>
      </w:r>
      <w:r>
        <w:rPr/>
        <w:t>߲��   �ܱ��߲ � � 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��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 xml:space="preserve">ܲ���� �� ��  �  �                            </w:t>
      </w:r>
      <w:r>
        <w:rPr/>
        <w:t>. �  ��  � ��</w:t>
      </w:r>
      <w:r>
        <w:rPr/>
        <w:t>ܲ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߰�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PROViDENCE 1996! REFERENCE PPE BY RENEG�DE &amp; ORS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--  � �        �       �  � -- -���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�       i N S T A L L A T i O 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-- �  �         �            �   � --�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is REALLY hard!!! ,... not... simply run your PCB setup pr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ice and edit your CMD.LST with the F2 key... select for example "R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xecuting command... edit security level and write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Sec   Minute    Use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F             10     0        0    E:\PCB\PPE\PIE\PIE_RE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^-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     F E A T U R E 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a ppe wich lets the allready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s on your system invite others.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questions are asked. And the ppe then m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ysop. He then decides if he want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idate the user or no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Features great layout, an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Mail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    D i S C L A i M E 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have tested this PPE over and over again,.. but however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thing shitty happens .... We will take no respon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it... Use this ppe at your own risk!.. We use it however =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ngs should work out just fine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F i L E S  i N C L U D E 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IE-1996.NFO    &gt; JUST OU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IE_REF .PPE    &gt; THE PPE ITSELF.. 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IE_REF .DOC    &gt;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F     .PCB    &gt; THE MA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^^PROViDENCE! 1996 PPE BY ORSON AND RENEGADE^^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