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RkN�SS h�S b�GUN..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  ����    �����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��� ������   ����� ��   </w:t>
      </w:r>
      <w:r>
        <w:rPr/>
        <w:t>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</w:t>
      </w:r>
      <w:r>
        <w:rPr/>
        <w:t>:  ��� � :  ��   ���  ��   . :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�����  �   ��� �� 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 �  ������ ��� ����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</w:t>
      </w:r>
      <w:r>
        <w:rPr/>
        <w:t>: ����    :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</w:t>
      </w:r>
      <w:r>
        <w:rPr/>
        <w:t>.��� :    ���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  ����� ���  ���   </w:t>
      </w:r>
      <w:r>
        <w:rPr/>
        <w:t>: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 ���  ���������� N!��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 �  :     ��     ��  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.      :     :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        .   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ote of the releas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when the earth shakes, and their animals are swallowed up by the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they will think twice before attacking again.' - lim-d�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croma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NOT freeware! you may use it, spread it or copy i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but you must not sell it or give away a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you are not allowed to use this program if you don't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make no warranty of any kind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shall not be liable for any damages,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rect, special or consequential arising from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 program to operate in the manner des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. i shall not be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ty which may be caused directly or in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NO EVENT WILL I OR ANY PAiN! MEMBER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FOR ANY DAMAGES, INCLUDING ANY LOST PROFITS, LOST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OTHER INCIDENTAL OR CONSEQUENTIAL DAMAGES ARISING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 PARTY. YOU ARE USING THIS PROGRA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FILES IT USES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more you are not allowed to use this program if you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ederal group or if you don't allow your users a use of you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out asking fo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agree with the above terms or if you are not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estriction use, you HAVE to delete this softwar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[c] by the author [look below for contact adress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want to read this loong documentation you can als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`help' in the main menu for a basic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that should be in the ar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pevscan.ppe - 22.997 bytes -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pevscan.cfg - 15 bytes - the confi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pevscan.hlp - 4.180 bytes - the online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pevscan.doc - 9.139 bytes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pevscan.pav - 77 bytes - selfcheck-crc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.lst - 9 bytes - default create fingerpri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.ext - 25 bytes - setup exten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.lst - 9 bytes - default scan director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 or more of these files are missing, please download this p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PAiN! distribution-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hat could be on your harddisk after severa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ti_vir.pav - ??? bytes - directory-validation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off.lst - ??? bytes - logoff lis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.lst - ??? bytes - another lis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evscan.ppx - ??.??? bytes - pplx rulez, backdoors suc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files distributed within the archieve are possibly just garb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have to read this chapter, anything you shouled know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ppe-vscan can be found under `how to u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question you might have asked yourself could be `why should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-vscan???' and in this chapter i try to give you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ob of most viruses is to reproduce itself and to `clean'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 it must infect files that are executed very often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hat are executed every boot, so the main target of most viruse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com. with ppe-vscan you can look after every call if your 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ny other file you want to check,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can't just check your command.com, you can check any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rddisk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not to use if you don't want the comfort of ppe-vscan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way to use ppe-vscan is to execute it without any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. you can now choose one of the main menu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scan : after you entered the directorys to scan, ppe-vscan will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information stored in the anti_vir.pav-files with the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le. you have to create this files first by using create fingerpr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fingerprints : you have to tell ppe-vscan in which directory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reate anti_vir.pav-files of the files that match the in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ined wildc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ppe-vscan : it's so easy.. just type your name/handle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: some more essential informations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ppe-vscan : some not very important stuff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effective way is to include ppe-vscan somewhere in your log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where it will be called after the user has been ki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use the command-line switch `/L' to tell ppe-vscan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all directorys in logoff.lst [it will just scan the files of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s previously created fingerprints!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off.lst has to be in the same directory as ppe-vsc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arrier is still high when using this option, ppe-vscan will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command-line switch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@:[listfile] - same as /L except that it will take [listfile]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ff.lst. however, [listfile] has to be in the same directory as ppe-vsc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/NS:[char] - will use [char] as default key if a file has been chang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 - write a mail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 - ren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 - delete file [caution!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 - nothing, jus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pe-vscan will use W after nine seconds of no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MEMORY - naah, not included ye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mix-up different command-line switches, for insta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pevscan.ppe /L /@:MYLIST.LST /NS: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is is a ppe, it is REALLY ment as an anti-virus t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'kredit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�nd�rik'spouzu�] [kou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baud'bandit] [ai'di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neil] [di'zain] [and] [grafi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ntact me for suggestions, bug reports, critics, ppe-co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lks or any other reason,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tw: if you found a bug you can also use bugrep.ppe ,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nailmail : underexposure / p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phan schl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celsusweg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5203 wiesb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rmany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mail : soon@i.will.have.on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just drop me a mail in a bbs i'm calling regular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also mailswapper, so if you are looking for new contacts,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3,5" disk with a letter and you will get an 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pirate-stuff, just 100% legal demo/art-stu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