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list Extraction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HiVA NaTaRaJa / HRX / 1.12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eut [-smXlXtXrXoXpgnicqdh?] [infile][^excludefile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: do not sor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UT usually sorts the output file, before writing it.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is very efficient, but you can save some millise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 sor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X    : only use words X or more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a minimum length for the extracted words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(that is, 'WEUT' won't be extracted, 'SHiVA' will)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as high (or low) as you want. Of course, the valu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an the maximum length allow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lX    : only use words X or less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option you can set a maximum length; any word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won't be extracted at all. When the switch is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only words less than 15 characters long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X    : truncate words to 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is option is used, any character following the X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d when extracting. For instance, if it is set at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THAUMATURGY' will be extracted as 'THAUMATURG'. It's rather point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both this and the -l switch, evidently. It defaults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X    : remark character 'X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list-based cracking programs will ignore all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ark symbol ('#' or ';', usually). With this swit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ill be the character used for comments. The default is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X    : max X repeated character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sets the maximum consecutive repetition of a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urpose is to trim away words that certainly won't be us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AAAABBBB'. If this value had been set to 2 (the default)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would have been extracted as 'AABB', thus preven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ing your wordlist. If -o is used without a value, a max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: truncate word when punctu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switch to prevent words like 'THINGS,' to ma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wordlist. The default punctuation symbols that are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for</w:t>
        <w:tab/>
        <w:t>this purpose are the comma and the full stop.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set of values to this parameter. For instanc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[]@# in the command line, those characters will be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wor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: ignore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is options is used, any non-alphanumeric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when extracting. E.G., 'shiva@hell.org' will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ivahell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: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s is rather self-explaining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: ign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ll be ignored wh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: disable comments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WEUT will insert a sequence of comments and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list, like number of words and so on. This option will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: don't show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that having percentage of file and number of w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xtracting, is annoying, you can use this option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: check for duplicates wh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when you have to extract from big files (more than 20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mething), to prevent duplicates from filling up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is smaller, extraction will be faster if the duplicat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wh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sets the filemask to extract words from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 (YEAH! Wildcards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o extract from a directory full of .EXE, you can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by setting the excludefilemask. It currently allows ju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to be excluded (wildcards allowed). There can b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infile, the ^ symbol and the excludefile. You may s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ludefile, by using ^exclude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ameter sets the name to be given to the wordlist that W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. The default is WORDLIST.LST (so much for creativit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lways the same parameters, they can be permanentl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