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Stat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tats can be used in your logon, logoff script or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. I wrote this ppe because I couldn't find exactly w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hareware programs. This program gives the user all the st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ever need all in one screen. Easy to read and 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no way responsible for any damage of any kind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y own. What I do to mine is my own business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o any other file, so it will not do any damage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not be easier! Install into your logon, or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s a stand alone program from a menu. You will find your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CBsetup. Just run pcbsetup then hit B and then hit D t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choice of scripts and hit F2. Add this line wit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ample. !D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file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s a stand alone program add to your cmd file. Ope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, and B again. Cursor down to your cmd file and hit F2 to edit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to insert a blank line and fill out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end a $5.00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nwood,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o have your Name, and, or your BBS name to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an additional $5.00 I will customize it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my work. And show your appreciation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r copy out by fidonet or you can get it off of my boar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rushing@saltair.com  Fo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James Rushing@1:3808/6      My BBS.(915)643-9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