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while not sophisticated is very useful if you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"twits" on your board that choose to flaunt your rules and on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simply logon as a new user. Many times these peop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ast name, address, city, phone number, etc. This program will s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users and disconnect them automatically totally unattended by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 on to your board. Not only will they get disconnected but TW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 their name to th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intercept a couple such twits that refus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rules of my BBS. They would log on repeatedly using new n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use the same password, and quite often the same phone numb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m from playing this game I decided to write this littl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uns from the LOGON.BAT fil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to read and examine the contents of the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rop file that the LOGON.BAT file will create. Since my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one or two abusers I didn't make the program capable of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Instead I opted to modify the QBasic program itsel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spect" data of my board's abusers. If you are skilled a QBasi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create a data file that this program will rea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b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. I make no guarantees or warranties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program as it is presented here works on my board and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may effect its operation. I will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f this program no matter what the ca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this program you agree to these terms and except sol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for its use and any resulting damages that may or may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m offering this program to the general public for use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must contribute something for this smal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onation of $5 would be appreciated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at my own TriBBS board, Stalag 13 BBS, at 219-763-0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n/1, ANSI, 2400-14.4K, 24hrs/7 days a week. Stalag 13 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19 on the list of TriBBS registered boards. Keith Heitmann, 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ine, Portage, IN, 46368-1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don't already have one, create a LOGON.BAT file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to it: CALL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using a fossil driver to help keep hackers fr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batch file into your DOS. The CALL command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ard. Failure of the TWIT.BAT file for any reas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to the NEWSUSER.BAT file and prevent your board from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batch file called TWIT.BAT and place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it: QBASIC /RUN TWI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both batch files in the TriBBS directory where you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nce this program relies on QBASIC (the version that comes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 have a path to QBASIC set or have QBASIC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WI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ext part is a bit more complicated. So pay attention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swap logon screens to force a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aller that has been banned from your board. The LOGON2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of your board will be swapped with one with a @HANGU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s its only content. The BETWEEN.BAT file will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ap the original screen back into place from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your \DISPLAY directory and copy LOGON2.ANS to LOGON2A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OGON2.BBS to LOGON2B.BAK. (If you only have .BBS fil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out the references here on out to to any .ANS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You should now have LOGON2.ANS, LOGON2A.BAK, LOGON2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2B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mall file called BYE1.BBS. The only 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ne line: @HANGU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file in your \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back to your TriBBS directory and edit your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 to your batch file before the BOAR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tribbs\display\logon2a.bak d:\tribbs\display\lo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tribbs\display\logon2b.bak d:\tribbs\display\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lines are the first two in my own BETWEEN.BAT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restore the original LOGON2.??? screens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un my BBS from a second drive, no my boot disk. I launc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oot drive with another batch file I call BBS.BAT. Thi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ads my watchdog programs and fossil driver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added the above two lines to my BBS.B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dded insurance in case the board resets after a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other problem. In such a case the BETWEEN.B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, so the two lines in my BBS.BAT file makes the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runs. You could add these lines to your BOARD.B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edit the TWIT.BAS program now for your particular ab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Lines 400-448 in the supplied sample are the lin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Just "plug in" the data you want to scan the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between the quotation marks. Delete any unwante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do not need. You can have more than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buser. You can have the program scan for nam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(careful here), towns, states, etc...anything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IBBS.SYS file. You can use line nubers 400 upto 7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don't already have one, create a JOKER.DAT file in your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WIT adds the names of your twit to the file each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!!!     TWIT basic is very liberal! If you have an ab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th the last name of "LINT" and you use that part of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data and someone else calls from "CLINTON,NJ" TWIT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him too! You must be VERY specific with TWIT. If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ck out is "BILL LINT" then use "BILL LINT"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ENDALE" as data then all callers from ANY towns named GLEND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isconnected. Instead use "GLENDALE, AZ" to be more specifi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 area code, then all callers from that area code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f you use area code and 3-number exchange then all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code from that 3-number exchange are locked ou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specific include the entire phone number then onl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phone number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self a better chance of catching your particular TW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ata line with his personal data in TWIT.BA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IT.BAS is very liberal and once it finds the very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ata it will disconnect that caller automatically without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y further data so careful setup is advised. Pass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ece of data to use unless he is using a truly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f his password matches some other data of a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 will force a hangup on this caller too. I had one TWIT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N" as a password. I used it as data for TWIT.BAS. I had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as part of his last name "VAN" and he w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ONLY change the data between the quotation mark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400 and 448. Number your lines singlely, 440, 441, 44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example in the supplied same for the format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ller logs on, he will be passed through the LOGON.B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.BAS is run. If the caller passes muster he is pa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out incident. If he is one of your twits, the program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arm sounds. The purpose of this alarm is to alert you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connected to your board. It is set to run sufficient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good warning. If you are present you can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alarm and let the rest of the program execute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alarm will stop automatically and execution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er caught by twit has the current name he has logged 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JOKER.DAT file and TriBBS can intercept him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 This can be a simple fix for those k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ove to clog up you user lists with a lot of bogus accounts ju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more access. Usually they will use personal data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ir original account somewhere so they don't forget. If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s a password and that password is also used by other caller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using that password in TWI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AG 13 BBS, 219-763-0826, 8/N/1, 2400-14.4K ANSI, 24 hrs/7 days a we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