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-1993 By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 you may use TriDoor  for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 software.   After the 30  day evaluation 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register your  copy of TriDoor  or you  will be in 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shareware program, TriDoor  may be freely distributed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 distribute copies of TriDoor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is distributed  without  warranty.   In  no  event will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 be liable to you for  damages, including any loss of 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savings,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 use of or inability to use  the program, even if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authorized representative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Mark Goodwin  will not be liable for any such 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RIDOOR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TRIDOOR DOOR 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 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DOOR VARIABLES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Alias  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AnsiColor 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BaudRate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BBSName 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ityState 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DoorName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DropToDOS 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ErrorCorrecting 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Node .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LockedBaudRate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MinutesLeft 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NonStandardIRQ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PhoneNumber 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ecurityLevel 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erialPort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ysopName 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UserFirstName 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UserName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DOOR FUNCTIONS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lrScr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DisplayFile 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DisplayBreakableFile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GetBackground 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Getch 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GetForeground 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Gets .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GotoXY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Initialize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KeyPressed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HangUp .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Printf .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Putch  .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Puts . .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SetColor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TimeLeft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TimeOn .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.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is a comprehensive set of Borland C++ and Turbo C+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enable programmers to easily  write doors for BBS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re some of TriDoor's man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 serial input/output routines 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 terminal emulator.  No need 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 of the  most popular  door data 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  (DOOR.SYS), Spitfire, WildCat!, 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WIV.   Thus, a door built around  TriDoor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wide rang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TR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riDoor comes  supplied as either a  Borland C++ (BCTDOOR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Turbo C++ (TCTDOOR.LIB)  library it  can be  seamlessly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 door program by  simply including  the name of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in the  door program's project file or in the command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use to  compile the  program.   Additionally, you 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's header file  (TRIDOOR.H) in all  your door program's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iles.  Please note that the TriDoor libraries are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emory model; therefore, your door programs much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large memory mode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itialize the  TriDoor door driver routines, you  must alwa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's TDInitialize  function at  the start of  your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Initialize  function must  be called  before your program  m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any of TriDoor's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A TRIDO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Door-based door program  is run by entering a  comman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nonstandar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above command line, "doo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"config" parameter  is the name  of the 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 the same directory as the door. 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 RBBS, WC for WildCat!, TRIBBS for 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 his serial  port, he must  specify 0  for the locked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 many door formats do pass the 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 some older  formats  such  as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TriDoor requires that you 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onstandardirq" parameter  is used to  specify a nonstandard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rial port.  The legitimate range of values i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can be  run locally without  a door data  file (hand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 use the door  without logging on  to the BBS) 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fter the configuration file 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will  request the user  to enter  his name before 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 sysop can press certain special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 a variety  of functions.    The following  is a  li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Tri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Tri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RIDO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 the global variables that TriDoor  suppl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author's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Alias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Alias  variable holds the  caller's alias.  Note: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t to the user's name for PCB, RBBS, WC, and 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Ansi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AnsiColor  variable is set  to 1 for  a caller using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or to 0 for a monochrom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DBaud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BaudRate variable  holds the  caller's baud rate. 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's actual connection  rate and not the locked baud  rat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will set TDBaudRate to 0 for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BBSName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BBSName variable holds the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CityState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CityState  variable holds the user's  city and state. 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 supported by all door formats and will be set to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DoorName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DoorName variable holds the door's  name.  The door'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 in the user status window.  NOTE: It is the door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to assign a valu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(*TDDropToDOS)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ointer to a user-defined drop to DOS function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n order for TriDoor to  drop to DOS; however,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 hook  so  that  the door  program  can  implement such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s swapping the door out of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ErrorCorrec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ErrorCorrecting variable will  be set to 1 if there 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connection.  Otherwise,  this variable will be set  to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a nonerror correcting connection.   Note: This variab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ways be set to 0 for RBBS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Node variable  holds  the  caller's node  number.  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will always be set to 1 for RBBS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DLockedBaud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LockedBaudRate variable  holds the  serial  port's locked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Minutes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MinutesLeft variable holds the  number of minutes the call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when he en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NonStandardIR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NonStandardIRQ variable  holds the number for a  non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one   was  passed  on   the  door's  command  line.   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NonStandardIRQ will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PhoneNumber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PhoneNumber  variable holds the  user's phone number. 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upported by all door formats and  will be set to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Security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SecurityLevel variable hold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Serial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SerialPort variable holds the number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SysopName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SysopName variable hold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UserFirstName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UserFirstName variable holds the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TDUserName[8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UserName variable holds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RIDO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explanation of the functions that TriDoor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ClrSc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ClrScr function clears both the 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DisplayFile(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DisplayFile function displays the  file specified by the 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22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DisplayBreakableFile(char *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DisplayBreakableFile function displays the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" parameter 22 lines at a time.   If the user presses &lt;SPACE&gt;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, TriDoor will skip displaying the remain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GetBack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GetBackground function returns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Getch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Getch  function  waits for  either  a key  to  be pressed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o come in through  the serial port.  As soon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vailable, its  value  will  be  returned  by  TDGetch.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resses are returned as 256 + the key's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GetFore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GetForeground function returns the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TDGets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Gets function returns a string that if entered either lo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.    The string's  location  is  pointed  to by  the 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GotoXY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GotoXY  procedure positions  the cursor for  both the 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  The cursor's new column position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parameter  and  its new  row  position  is specified  by  the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NOTE:  This will only  work if the  user has ANSI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iDoor will ignore this  statement if called when the 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SI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Initializ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Initialize   function  initializes  the  TriDoor   door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   This  function must  be called  before you  use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function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KeyPressed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KeyPressed function indicates if  a key has been press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character has  been received remotely.  If a  character is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KeyPressed  function will return  a value of 1. 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KeyPressed function  will return  a value of  0 to  indicate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n'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HangU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HangUp  function disconnects the  connection by first 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the  DTR line.   If that  is unsuccessful, the  TDHang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erminate the connection with an ATH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Printf(char *s, 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Printf  function acts  identically  like the  C runtim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 function except  it sends the output to both  the lo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to the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Putch(int 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DPutch  function  sends  the  character  specified  by  the 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to both the local display and to the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DPuts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Puts function sends the string specified by the "s"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local display and to the remot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 TDSetColor(int f, int b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SetColor procedure sets the foreground color (the "f"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background color (the "b"  parameter) for both the 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  NOTE: The colors will  only be set if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lor graphics enabled.  The fore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Black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Blue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Green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Cyan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Red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Magenta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Yellow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White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stants are defined in TRIDOOR.H to make 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TimeLef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TimeLeft function  returns the number of minutes 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TDTime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DTimeOn  function returns the  number of minutes that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obtain assistance with  a TriDoor related problem 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 at 207-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or 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riDoor  is only $25.00.   Please use the form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GISTER.TXT.  When you register TriDoor, you will recei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gistered versions of both the Borland C++ and Turbo C++ Tr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