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T Some of the BEST PPE's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T-Area v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a Replacement for the F command in PCB 15.1, What is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it reads the Current DIR.LST file for whatev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in and Display's the Dir's to them 10 at a ti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ploads being DI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line in your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 ��������  ���������������������������������������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F                  40     C:\PCB\AREA\THT-AREA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0:00:00 ��� 00-00-00 ������ F1 � help ���� caps: ON 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that needs to be done is in PCBTEXT Recor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 &amp; 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line   "!C:\PCB\AREA\THT-AREA.PPE SECO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put the SECOND at the end of this lin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 you are now done and the PP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 and Positions are Configurable though the .cnf fi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is file for what each Line is f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ster @ &lt;&lt;THT&gt;&gt; / R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