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ۿ ������ۿ     ���������ۿ ������ۿ ������ۿ �������ۿ ������ۿ 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    ���������</w:t>
      </w:r>
      <w:r>
        <w:rPr/>
        <w:t>۳ ������۳ �������� ��������� �������� �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ۿ ����ۿ   �ۿ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>
          <w:rtl w:val="true"/>
        </w:rPr>
        <w:t xml:space="preserve"> ������ۿ    �</w:t>
      </w:r>
      <w:r>
        <w:rPr/>
        <w:t>۳</w:t>
      </w:r>
      <w:r>
        <w:rPr>
          <w:rtl w:val="true"/>
        </w:rPr>
        <w:t xml:space="preserve">    ����ۿ   ��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۳ ������   ��� �۳ �۳ �۳ ������۳ ������۳    �۳    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۳ �۳          �۳ �۳ �۳ �۳  �۳ ������۳    �۳    ��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         ��� ��� ��� ���  ��� ��������    ���    ����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ĳ SF-MASTER�v3.42r - Program Documentation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-MASTER v3.42r - Derek Motloch &amp; Wes Wad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3 Accu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ndon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42 - Program Documentation � AccuTech Software (R) �  Page 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0.....................................SF-MASTER Program Introduction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1...........................................SF-MASTER v3.42 Contents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2.............................................Copyright &amp; Disclaimer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3................................System Requirements/Getting Started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4..................................................Parameter Options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5..................................................Main Menu Options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6...................................Caller Database Editor Explained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7................................Message Conference Editor Explained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8.........................................File Area Editor Explained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9...........................Spitfire System Toggles Editor Explained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10....................................Event Manager Editor Explained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11............................Spitfire Node Toggles Editor Explained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12.........................................General Utilities Section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13............................................File Manager Explained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14.......................................Bulletin Generators Section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15...........................................Log/Text Viewer Section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16.....................................SF-MASTER Documention Section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17...................................SF-MASTER Configuration Section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18..............................Copyright Notices &amp; Acknowledgements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19..........................................Request From The Authors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.20.............................................Comments From Auth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INTRODUCTION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was programmed in TURBO PASCAL by a team of two programm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ek Motloch (Sysop: �he Computer Room BBS (CN 519007))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s Wadsworth (Sysop: The Star System BBS (CN 519005)).  Our goal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velop a SPITFIRE utility that would do EVERYTHING a SPITFIRE 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ever need to do to his/her bbs, and not cost more then $20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$25 Canadian) to register.  Well we tried, and even though SF-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n't validate your new callers, SF-MASTER is stacked full of innova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 to do many tasks.  SF-MASTER is growing at a fast pac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s and comments are greatly appreciated.  We want to provide the b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we can to our fellow Spitfire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42 - Program Documentation � AccuTech Software (R) �  Page 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SF-MASTER v3.42 Content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complete CALLER DATABASE EDITOR that is flexible, fast, and part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al to enhance appear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complete MESSAGE CONFERENCE EDITOR which allows easy configu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essage conferen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complete FILE AREA EDITOR which allows easy configuration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rea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complete SPITFIRE SYSTEM TOGGLES EDITOR which allows you t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bs configuration to suit your nee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complete EVENT EDITOR which allows you to change all the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needed to make your system events ru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complete SPITFIRE NODE EDITOR which allows you to change you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s, modem connect rates, required to make your system effici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GENERAL UTILITIES which allow you to update your callers address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m uniform, to search for various information in your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, to manage your subscriptions, a system statistics program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mo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ULLETIN GENERATORS which allow you to create: a CALLER FREQU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, a TOPTEN bulletin, a TOP MESSAGE POSTERS bulletin, a NEW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ONTH bulletin, and a LAST TEN CALLERS bullet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OG VIEWER section which allows you to easily view your HEYSYSOP.LO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S.LOG, and your SFNEWU.REP log files, plus a extra option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on a log/text file of your choi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NLINE DOCUMENTATION menu which allows you to view/print the SF-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and registration form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quick configuration section that is easy to use which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all the required information for the various featur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ble to use in SF-MAS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ull file sharing compatibilites for LAN and multi-tasking environ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SQview aware, time tick sha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ull Support For All Bulletin And Utilities For Nightly Ev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ull SFFILES.BBS File Manag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42 - Program Documentation � AccuTech Software (R) �  Page 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COPYRIGHT &amp; DISCLAIMER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s Wadsworth, Derek Motloch and/or AccuTech Software shall not be l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rs of SF-MASTER for any damages, including lost profits, lost sav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inability to use the program, or for any claim by any other par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responsibility for the use of SF-MASTER herein lies with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-MASTER is being distributed under the "shareware" concept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freely distribute this program to other sysops, and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ouraged to do so. You may use SF-MASTER for a trial peri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30 (thirty) days. If you continue to use SF-MASTER, you shall f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the registration form and mail appropriate payment to the auth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is software. Registration eliminates the UNREGISTERED message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throughout SF-MASTER and the bulletins and files which it genera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will also allow you to toggle the sound on/off along with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. Registration entitles the registree to free updates which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quired on both the SF-MASTER support boards (Listed at the end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), and valuabl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-MASTER may not be distributed by software vendors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ressed written consent from both of th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System Requirements / Getting Started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-MASTER requires:   512KB 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00-500KB Available Hard Drive Spa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our/Mono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ed Settings: - FILES=20  (Or Greater) in your config.sy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Disk Caching program if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Colour Monitor (For Best Graphic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SET SFMASTER=C:\SFM (SFM Directory)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utoexec.ba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Add your SFM directory to your DOS path lin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r AUTOEXEC.BA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TH=C:\DOS;C:\SF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SET SFMSHARE=FALSE for network users,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fficulties try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F-MASTER can be operated from your Spitfire ROOT directory or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irectory on your drive. Make sure you set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autoexec.bat file using: SET SFMASTER=C:\SFM  (SFM Directory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dd the SFM directory to your DOS path. This will allow you to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-MASTER from anywhere on your computer without having to switch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-MASTER directory.  Also make sure you set your Spitfire Root Path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section of SF-MASTER In order to properly ru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42 - Program Documentation � AccuTech Software (R) �  Page 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required for operation:  SFM.EXE  - Main program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FM.CFG  - Configuration file (Setting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FMEXTR1.EXE - External Support Program #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FMEXTR2.EXE - External Support Program #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FMEXTR3.EXE - External Support Program #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FM.OVR  - Main overlay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FM.DOC  - Documentation (Viewing/Print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FM.REG  - Registration (Viewing/Prin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Parameter Option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[Parameter:]������[Function:]���������������������������������[Event:]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?            Quick Parameter Help                 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C            Configuration Menu                   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U            Caller Database Editor               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FAREA        File Area Editor                     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MCONF        Message Conference Editor            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NODE         Node Data Editor                     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SYSTEM       System Data Editor                   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F            SFFILES.BBS File Manager             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V            Spitfire Log Viewers                 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DOCS         Online Documentation View/Printing   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TOPTEN       Topten Callers Bulletin Generator   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FREQ         Caller Frequency Bulletin Generator 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FILELIST     File List Generator                 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HEADER       SFFILES.BBS Header Updater          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HEADER ##    Update Single Header (## = File Area No.)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ADDRESS      Address Updating Utility            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NEWUSER      New Users Of The Month Bulletin Generator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TOPMSG       Top Message Posters Bulletin Generator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LAST10       Last Ten Callers Bulletin Generator 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SUBCHK       Subscription Management Utility      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SYSTATS      SyStats - System Information Stats           SFINIT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SFBONUS      SF�onus (Caller Access Bonus Utility)  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EVENTS       Event Manager (Batch Events) See Config    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DUPE         SF-MASTER Duplicate Caller Catcher          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M /SETUP        Reset Your SFM.CFG  [NEW INSTALL]        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Main Menu Option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User Database Editor: Allows you to change caller inform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files to various records via wildcards, send &lt;x&gt;.BBS/&lt;x&gt;.CL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messages to callers via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Message Conference Editor: Allows you to alter your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. Multi-Node Suppor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File Area Editor: Allows you to alter your file area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Node Support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42 - Program Documentation � AccuTech Software (R) �  Page 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Spitfire System Toggles Editor: Allows you to alter your boa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toggles to make your system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SFNODE.DAT Editor: Allows you to configure your Node(s)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E: Bbs paths and modem information. Multi-Node Suppor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Event Editor: Allows you to configure your daily events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/times. Multi-Node Suppor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SC) Quit To Dos: Exits SF-MASTER and goes to the DOS promp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ble via the config section to restore the orig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up directory on exit or remain in the last directory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re in during a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1) General Utilities: Features on this menu are: "SyStats"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creen, caller address updater, duplicate callers scan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"DupeCatcher" duplicate callers viewer, subscription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, file list generator, SFFILES.BBS header updater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F�onus" caller access bonu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2) SFFILES.BBS File Manager: Full SFFILES.BBS file management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orting, moving, and other features in order to easily mai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le listings. Special options including FILE_ID.DIZ impor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nfigurable GIF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3) Bulletin Generators: Generators for creating the TOPTEN CAL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, CALLER FREQUENCY bulletin, TOP MESSAGE POSTERS bullet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USERS OF THE MONTH bulletin, and LAST TEN CALLERS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4) Log Viewer: Allows you to view your bbs's HEYSYSOP.LOG, CALLERS.LO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NEWU.REP and an option to specify an alternate text file to vie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uses single line scrolling for faster viewing of large log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5) SF-MASTER Documentation: Allows you to print/view the SF-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/registration files while in SF-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6) Configuration Section: Allows for fast configuration of SF-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, paths and tog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/) Dos Shell: Swaps SF-MASTER to DISK/EMS to allows you to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OS window with maximiz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10) Monochrome Mode: Changes between colour and black &amp; white.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ature can be toggled on and off in the configuration section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manent mod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 Caller Database Editor Explained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) Name: Allows you to change the name of the current call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will also update the SFUSERS.PT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ddress: Allows you to change the current callers City/Provi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42 - Program Documentation � AccuTech Software (R) �  Page 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) Password: Allows you to change the current callers password.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s to the length of the password but the actual password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for caller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#) Phone Number: Allows you to change the current phone numbe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of ###-###-##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BirthDate: Allows you to enter the callers birthdate.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-DD-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) Security Level: Allows you to change the callers security level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 is given if the sysop security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) Original Security: Allows you to change the security to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 will be returned when their ratio i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!) Time Left: Allows you change how many minutes the caller has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current day. Input is from -100 to 1439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;) Last Call: Allows you to change the date of the callers last c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ime is automatically appended to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) Times On: Allows you to change the number of times a caller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G) Times On Today: Allows you to enter the number of times a caller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your bbs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) Original Log On: Allows you to enter the date of the call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call to the system. Format MM-DD-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) Uploads: Allows you to change the callers number of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) Upload Kb: Allows you to change the callers total uplo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Downloads: Allows you to change the callers number of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) Download Kb: Allows you to change the callers total downlo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) Last Message Conf: Field to show the last message conferenc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 was in. The actual conference is displayed. Range of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between 1 to the max number of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Last File Area: Field to show the last file area a caller was 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tual area is displayed. Range of input is between 1 to the m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%) Protocol: Allows you to change the callers default protocol. Va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s are of that of Spitfire's internal protocol sel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ommended choice is: select at time of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) Subscription Date: Allows you to enter the ending date of a call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cription. Format: MM-DD-Y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42 - Program Documentation � AccuTech Software (R) �  Page 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) Locked Out: Toggles whether the caller is locked out or no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oggling TRUE a prompt will ask if you wish to add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 to the JOKER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&amp;) Deleted: Toggles whether the caller is marked for dele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oggling TRUE a prompt will ask if you wish to add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 to the JOKER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) New File check: Date of the callers last new file sca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MM-DD-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) Xpert Mode: Toggles expert mode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^) Scroll Back: Toggles scrollback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) More Prompt: Toggles more prompt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Z) Purged Allowed: Toggles if the caller can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) Password Failure: Toggles whether a caller had a password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time they tried to lo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) Hotkeys: Toggles hotkeys on/off. If on, enter is not need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J) Line Length: Allows changing of a callers maximum line length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Q) Page Length: Allows changing the callers maximum page length i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) Colours: Allows you to change the callers default foreground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[) Downloads Last On: Changes the number of downloads on las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]) Download Bytes Last On: Changes the total bytes downloaded las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,) Free D/ls Last On: Changes the number of free downloads las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') Node Chats Last On: Changes the number of nodes chats las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\) Total Messages Left: Changes the number of messages left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/) Dos Shell: Swaps SF-MASTER to DISK/EMS and enters a 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) Record Number Search: Allows you to search for a specific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in the range of 1 to the number of your highest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) Find Caller: Allows you to search for a full/partial call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@) Add Caller: Allows you to add a caller to the SFUSERS.DAT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will also update the SFUSERS.PTR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42 - Program Documentation � AccuTech Software (R) �  Page 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.) Send File: Allows you to send a file to the current us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) Area: The file area which the file is located 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) File to send: A valid filename of the file to send. A che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performed to see if the file exis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) Delete when sent: Marks if the file is to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it is sent. Files sent to more then one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marked as not deleted when s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) Clear Flags: Allows you to clear this flag or wildc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a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V) View Flags: Allows you to view all files fl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) Send File This Caller: Flags the file to be s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current call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Security Level: Allows you to Send a file to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 of a specified secur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Name: Allows you to send the file to everyone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rtial/full name specifi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Address: Allows you to send a file to everyon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certain city. Recommended: use the Address Upda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4) Send To All: Sends the file to all call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5) Send &lt;x&gt;.BBS/&lt;x&gt;.CLR Menu: Allows you to send a spec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to the current caller or callers of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urity leve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/) Dos Shell: Swaps SF-MASTER To DISK/EMS &amp; enters a 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7 Message Conference Editor Explained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) Conference Desc: Changes the conferenc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) Security: Changes the conference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&amp;) Priveleged Securites: Changes the priveleged securities allow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) Netmail: Toggles whether the conference is a netmail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dename: Changes the conference codename. Spitfire default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15 characters of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) Conference Type: Toggles whether private message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User Deletion: Toggles whether users can dele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) Old Message Purge: Changes the number of days to purge message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) Delete Thread Msgs: Toggles whether to delete old thread message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) Lines per message: Changes the max. number of lines per mes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is limited to the range of 1-99 l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42 - Program Documentation � AccuTech Software (R) �  Page 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) Access Type: Equal to security or equal to or greater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) Pack Unreceived Msgs: Toggles whether unreceived messages are pac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specified old purge dat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) Read Only: Toggles whether a conference is rea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Routing: Toggles whether net routing is allow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) Mark As Sent: Toggles whether the conference is marked as sen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/) Dos Shell: Swaps SF-MASTER to DISK/EMS and enters a 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) Record Number: Changes to the specified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@) Add Record: Adds a message conference to the datafile. A Maximum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12 conferences are allowed in Spitfire V3.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) Kill Conference: A warning message is displayed and then it will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for the conference to delete. It will automatically restructu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conferences for you. Warning message i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s are not currently in use while the purging proces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completed as undetermined results may occur to th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les and any messages entered and/or read will not be upd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proper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Option: If Multi-Node Support Is Toggl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a message will appear when entering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erence editor, asking which active node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ke to edit. Valid nodes can be listed in the confi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, under multi-node configuration. When exi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atafile which you selected will be saved and N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ther nodes will be updated. This allows for easy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sub-board datafiles and general data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8 File Area Editor Explained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) Area Description: Changes the are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) Security: Changes the file area require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&amp;) Priveleged Securities: Changes the priveleged securities allow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the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Download Path: Changes the download path of the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) Upload Path: Changes the upload path of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) Preview: Toggles whether callers of lower securities can pre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D Rom Area: Toggles whether the area is a CDRom ar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42 - Program Documentation � AccuTech Software (R) �  Page 1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Search Area: Toggles whether Spitfire searches the area whe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 attempts to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) Free D/l Area: Toggles whether downloads are free from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) Access Type: Equal to OR Equal to and greater then the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/) Dos Shell: Swaps SF-MASTER to DISK/EMS and enters a 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) Record Number: Finds the specified reco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@) Add File Area: Adds a file area to the database. A maximum of 5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 are allowed in Spitfire V3.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) Kill Area: A warning message is displayed and then it will promp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file area you wish to delete. The warning message is to wa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file areas should not be in use while the purging proces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rocess as undetermined results may occur in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) Multi-Change All Upload Paths: This option allows you to chang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paths for the current node to a constant val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 If you typed "C:\CHKUP1\" then all the upload path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record in the datafile would be changed to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Option: If Multi-Node Support is toggl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a message will appear upon entering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base editor, asking which valid node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date. Valid nodes are to be list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lti-node section. When exiting the file database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atafile for the current node you selecte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ved and NO other nodes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9 Spitfire System Toggle Editor Explained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Sysop User Name: Changes the sysops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Sysop Message Name: Changes the sysops messag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Dos Password: Changes the password require to access DO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BBS Starting Date: Changes the Bbs starting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) Caller Number: Changes the number of calls to your Bbs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) Max Users: Maximum number of user records your Bbs wil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G) Upload Space Required: Minimum space which must be left in ord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aller to be allowed to upload. Input In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) New User Time Limit: The amount of time given to a new cal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42 - Program Documentation � AccuTech Software (R) �  Page 1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) New User Security: Changes the security for a new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J) Sysop Security: Changes the sysop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) Logon Time Limit: Changes the maximum time limit pe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) Daily Logon Limit: Maximum log ons allowed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) Daily Time Limit: Changes the maximum time limit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) Downloads Today: Changes the number of files download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) Uploads Today: Changes the number of files upload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) Messages Today: Changes the numbers of messages post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Q) Calls Today: Changes the number of calls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) No Activity Time Limit: Changes the number of minutes befor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 is logged off for in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) Search CDRom Areas: Toggles whether Spitfire searches CDRom a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caller attempts to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) US Phone Number: Toggle the US phone number style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) Convert Descriptions: Toggles whether Spitfire converts des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) HEYSYSOP.LOG Updated: Toggles whether the HEYSYOP.LOG was upd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your last lo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) Add Uploaded By: Toggles whether Spitfire adds the Uploaded By: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) Password Failure Comment: Toggles whether the caller is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 comment after a log on password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) Boot Up Tests: Toggles whether Spitfire performs boot up file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Z) Scan All Msg Confs: Toggles whether Spitfire scans all ms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 f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Default Protocol: Toggles whether a default protocol is offer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New User DOB: Toggles whether a new user birthdate is requir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mp. File Search: Toggles whether Spitfire does a comprehens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Door Return Password. Toggles whether a door return passwor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Ratio Violation Sec: Changes the ratio violation secur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42 - Program Documentation � AccuTech Software (R) �  Page 1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Number Of Nodes: Changes the number of nodes your system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) File Desc. Lines: Changes the number of file desc.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8) Door Usage Today: Change the number of times doors have been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9) Rip Available: Toggle if your bbs supports Rip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) Allow Int'l Characters: Toggles use of internation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/) Dos Shell: Swaps SF-MASTER To DISK/EMS and enters a 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0 Event Manager Editor Explained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) Event Enable/Disabled: Toggles the event turned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ompleted Today: Toggles whether the event has been complet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) Time: Changes the time of the event. Format: 24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Day: Changes the active days of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) Ontime Event: Toggles whether Spitfire executes the event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d time exactly or waits for the caller to lo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/) Dos Shell: Swaps SF-MASTER to DISK/EMS and enters a 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) Record: Allows you to jump to a certain event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Option: If Multi-Node Support is toggl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a message will appear upon entry asking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id node you wish to update. Valid node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ed in the config multi-node section. When exi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file for the node you have selected will be saved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 other datafile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1 SFNODE.DAT Editor Explained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Modem Init String: Allows you to change the modem init string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ing "^M" is not present it will be appended to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Work Dir. Path: Allows the changing of your bbs' WORK directory pa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t present a trailing "\" will be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Display Dir. Path: Allows the changing of your bbs'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path. If not present a trailing "\" will be appen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42 - Program Documentation � AccuTech Software (R) �  Page 1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External Dir. Path: Allows the changing of your bbs' EX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S directory path. If not present a trailing "\"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) Message Dir. Path: Allows the changing of your bbs'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path. If not present a trailing "\" will be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) Connect Message: Changes the connect message sent from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G) PreInit String: Changes the pre-initialization st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ed: ATZ^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) Error Correction Message: The error correction type suppor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odem. IE: A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) Upload Time Compensation: The ratio to which upload tim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back to the caller. EG: 1.0 will give back the same amou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it took to uploa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J) Com Port: Changes the com port which your bbs node is running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 spitfire ranges are from 1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) Max Baud: Changes the maximum baud rate which your bbs supports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ed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) Ring Number: Changes the ring number which Spitfire will answer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ing call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) Node #: Changes the node number which you are currently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) Private Security: Changes the security required to access a priv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) Break Length: Changes the time delay sent to the modem betwee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, in milliseconds. 1000 = 1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) Com Port 1 Interrupt: Changes the interrupt setting for com por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Q) Com Port 2 Interrupt: Changes the interrupt setting for com port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) Com Port 3 Interrupt: Changes the interrupt setting for com port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) Com Port 4 Interrupt: Changes the interrupt setting for com port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) Com Port 5 Interrupt: Changes the interrupt setting for com port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) Com Port 6 Interrupt: Changes the interrupt setting for com port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) Com Port 7 Interrupt: Changes the interrupt setting for com port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) Com Port 8 Interrupt: Changes the interrupt setting for com port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) Use High Speed ASYNC Routines: Toggles whether Spitfire uses hi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ASYCHRONOUS routines for modem transf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42 - Program Documentation � AccuTech Software (R) �  Page 1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) Direct Screen Writes: Toggles whether Spitfire writes directl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) Show Result Messages: Toggles whether Spitfire sends result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ing modem connections or not. (Sent to CALLERS.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Z) Printer Active: Toggles whether user activity is printed di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printer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NSI Available: Toggles whether ANSI colour graphics are supp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Type Of Bbs: Toggles your bbs type between PRIVATE and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Second Password: Toggles whether a second password is requir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your bbs. Second password is the birth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Page Active: Toggles whether your page bell is activ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LogOn Msg Info: Toggles whether Spitfire asks if the caller wis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can for messages upon loggin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LogOn New File Info: Toggles whether Spitfire asks if hte ca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es to check for new files upon loggin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) Software Flow Control: Toggles software flow control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8) Error Correcting Modem: Toggles error correcting modem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9) Colour Monitor: Toggles colour monitor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) Hangup Delay: Changes the hangup delay which spitfire waits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onnecting. Spitfire recommends 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/) Dos Shell: Swaps SF-MASTER to DISK/EMS and enters A 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Option: If multi-node support is toggl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a message will appear upon entry asking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id node you wish to update. Valid node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ed in the config multi-node section. When exi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atafile for the node you have selecte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ved and NO other datafile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2 General Utilities Section Explained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) "SyStats" - System Information stats: Contains all th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hitting F5 at the "Ready For Caller" prompt.  Plus it lis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6 callers to the system.  This utility is handy at the e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bbs' SFINIT.BAT by using the SFM /SYSTATS command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MPORTANT!  SFM /LAST10 MUST be run before /SYSTA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42 - Program Documentation � AccuTech Software (R) �  Page 1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) Address Updater: From pre-configured partial and full string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fig file, this option looks for caller addresses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tial string and if a match is found the address is re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full string. This option is handy for optimiz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ance of the user list when viewed using the user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n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 -&gt; (0-9) Edit Partial String: This field is the partial string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used in conjunction with the ADDRESS UPDATER.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 is searched for in the caller addresses. If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 is found in the caller address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ll string is used as the new addr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 -&gt; (A-J) Edit Full String: This field is the full string which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in conjunction with the ADDRESS UPDATER. This st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he new address of the caller if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ial string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Duplicate Caller Scanner: This option allows you to seek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FUSERS.DAT file searching for various info. Search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) Search for partial/full name string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) Search for a birthdate MM/DD, of any ye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#) Searches for a phone number of your choi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) Search for partial/full password string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) Lists all your bbs' subscrib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) Lists users according to specified securi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L) Lists all callers LOCKED O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) Lists all callers MARK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viewing the above search results you have the op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 the information to a file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) "DupeCatcher" - This option allows you to scroll through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r database to easily pick out duplicate callers. Sor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 are: Phone Number, Birthdate, Password, Name,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, Security.  While scrolling you will find that cer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r records are highlighted. This means that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current sort mode is the same.  You also have the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ave or print the current listing for later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) Subscription Date Manager: Configured in the configuration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you to check callers subscription dates and le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arning message when a specific number of days before expi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the option of reseting the callers file ratio when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here security. The subscription manager supports up to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cription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) File List Generator: Creates an ASCII file of all your file area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reas tagged as Exclude Securities in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excluded from the file listing. If you have include cdrom a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ged as true in the config file these files will be add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listing in their appropriate pos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42 - Program Documentation � AccuTech Software (R) �  Page 1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ed: Run the header updater before doing the file lis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Compression of the file listing is totally up to you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note that the file size and date will not be updated (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). Set your file date in the SFFILES.BBS to equal 01-01-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how as a new file to callers loggin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: SFM /FILEL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KZIP -a FILELIST.ZIP FILELIST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) Header Updater: This feature updates your SFFILES.BBS header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: file description, area, cdrom area (true or false), f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area (true/false) and the number of files and bytes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F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SF�onus: This Feature allows you to give bonus securities to call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maintain a good ratio, or raise a callers secur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vel if they have called more then a certain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s. If "Fix KB Fields" is toggled this Feature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et a callers KB fields to 0 if no uploads or downloa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0 Uls &amp; 100KB  -&gt; would change to 0 Uls &amp; 0K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 Uls &amp; 0KB   -&gt; would change to 10 Uls &amp; 0K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the same for download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if an old subscription date is found in your cal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 then if "Clear Old Sub Dates" is toggled then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scription dates which are expired (older then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e)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CONFIGURATION SECTION FOR SETUP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3 File Manager Option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PACE) Mark/Tag: Tags a file for use with file manager func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Tagged file is marked by displaying in a different col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ith a � beside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) File_id.diz importer: This option works with .ARJ and .ZIP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utility will update the current file, all tagged files, or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e area with their FILE_ID.DIZ descriptions if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 in the archive. The FILE_ID.DIZ description is limi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lines up to a maximum of 25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SC) Quit/ESC: This file will prompt you to Save the SFFILES.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exiting to the File area listing. At this prompt hit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Y' or ESC will save the SFFILES.BBS and hitting 'N' will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the SFFILES.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42 - Program Documentation � AccuTech Software (R) �  Page 1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 File Sort: If configur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ction this option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ort the SFFILES.BBS entries b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phabetically. If You do no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UTOSAVE active then be sure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es to the save prompt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FFILES.BBS will not be sor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 File Save: If configur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ction this option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ave the SFFILES.BBS without prompt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 Header Update: If configur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ction this option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pdate your SFFILES.BBS hea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flect changes in number of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yt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hange Area: SEE ESC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) Edit Description: This allows you to change the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file. Any blank lines will be removed from the descri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description is above 255 characters long t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will be truncated to the proper length. To edi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descriptions you can use the Insert, delete, cursor key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space, home, and en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/) Dos Shell: Swaps SF-MASTER to DISK/EMS and enters a 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) Move: This option will allow you to move the current file or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ged files. A list of file ares will be displayed and up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an area the files will start to be moved. If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exists in the destination area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overwrite the file. Selecting NO to the overwrite ques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ause the file not to be moved. Selecting YES will over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and update the size, date and description of the fil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stination SF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) Copy: This option allows you to copy a file(s) and descriptio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area to another area. The file and descripti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 removed from the cur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NTER) Shez: Configured in the configuration section with a full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filename this option will swap SF-MASTER to DISK/EM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 an external archive manager. The archive does not hav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HEZ but in most cases that will be the one used by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G) Gif Viewer: Configured in the configuration section with a full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ilename this option will swap SF-MASTER to DISK/EM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an external gif view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42 - Program Documentation � AccuTech Software (R) �  Page 1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Delete: This option will allow you to delete the current fil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agged files. The entry is removed from the SFFILES.BBS an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 from the file area directory.  The option is give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file to add the file to the SFNOUP.DAT.  IF you select Y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then SPITFIRE will no allow this file to be upload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) ZeroByte: This option will change the size of the fil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rea directory to 0 bytes, effectively deleting the file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 of the file in the SFFILES.BBS will reflect the size 0,00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to keep the files it is suggested that you mak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 of the files before selecting this option as the fil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 able to be un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) Sort: This option will allow the SFFILES.BBS to be sor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, filedate and filesize. If AUTOSORT is configur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section then the SFFILES.BBS will automaticall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ed by filename when exiting the fil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) View Header: This option allow you to view the SFFILES.BBS head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pdate the SFFILES.BBS header run select toggle the auto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in the configuration section and run the header upd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nightly events. SFM /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Rebuild Area: This option will allow you to add files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FFILES.BBS if they are in the directory but not in the SFFILES.BB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also allow you to remove files which are in the SFFILES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are not in the directory. When adding a file you can enter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5 lin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) Update Files: This option allows you to update the filedat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izes of all the files in the SFFILES.BBS. FileSizes are sto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ormat 1111,111 for files above 1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) Rename: This option allows you to rename a file in the SFFILES.BB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rresponding file in the file area directory will be re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) Save: Allows you to save the SFFILES.BBS. It is recommende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elect this option before doing a DOS shell, or shell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rchive manager or gif viewer as undetermined results m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 which force you to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;) Remove: Allows you to remove a file from the SFFILES.BBS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deleting it from the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4 Display &amp; File Generator Option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Caller Frequency: "Caller Frequency" statistical bulletin gener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ertical bar graph of the times which the callers of your bbs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st. This feature creates an ANSI and ASCII bulletin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directory according to the filenames you have se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section. Some Sysop defineable features are: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and Graph Scale.  Uses CALLERS.LOG File For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42 - Program Documentation � AccuTech Software (R) �  Page 1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) Top Ten Callers: "Top Ten Callers" statistical bulletin gener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creates a high quality ANSI and ASCII bulletin of your bb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callers, top uploaders and top downloaders, in your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according to the names you supply via the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. The header and exclude securities are defineabl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) Top Message Posters: This option creates an ANSI and ASCII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top message posters on your bbs using filenames you config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onfiguration section. Some options are an offline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er note which says that messages entered in offline reade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tabulated onto the stats. We have currently made statis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rs for JETMAIL, SFMAIL and MEGAMAIL which are locat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support boards as fre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) New Callers Of The Month: This option will create an ANSI and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of the newcallers of the month for the current month.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s marked as locked out or deleted will not be display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) Last Ten Callers: This option will create an ANSI and ASCII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last ten callers to the system using the file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d in the config section. If you select Big header a la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title will be on the bulletin instead of standard type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luxe bulletin is selected then the bulletin will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rs name, time of call and city/province. Any caller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ies equal to any of the exclude securities wi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 This bulletin has a lot of options but the recomm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 are Big header, and deluxe for the best graphic effec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3.42 now uses a DATA file called LASTTEN.DAT in your SF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 The data file is used to make SFM's Last 10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5 Log Viewer Section Explained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) Views the HEYSYSOP.LOG from your 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Views the CALLERS.LOG from your 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) Views the SFNEWU.REP questionaire answ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) Allow you to enter a ASCII file to view. If the file is not found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message will be shown, otherwise the file will allow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Up and pageDown through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p/PgUp)   Goes up a page in the log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own/PgDn) Goes down a page in the log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Home)      Goes to the top of the docu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nd)       Goes to the bottom of the docu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)         Allows you to search for a d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)         Searches for today's d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)         Searches for a string you specif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42 - Program Documentation � AccuTech Software (R) �  Page 2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6 SF-MASTER Documentation Section Explained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Print Documentation: Allows you to print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View Documentation: Allows you to view the SF-MASTER document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bility to scroll up an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Print Registration Form: Allows you to print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View Registration Form: Allows you to view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7 Configuration Menu Explained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General SF-MASTER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) Sysop Name: Allows you to change the SysOp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) BBS Name: Allows you to change your bbs name for us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3) Registration Code: Allows you to input a valid serial numb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Sysop Name and Bbsname must be exactly (case sensitiv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printed on the registration code form you received.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should be forwarded to the authors to updat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s and to update your registr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4) Spitfire Root Path: Changes the location of the SFNODE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5) Restore Orig. Dir. On Exit: This options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d whether SF-MASTER will Reset the directory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up directory on exit or during DOS shells or to le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in the last directory vis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6) SF-MASTER Password: Allows you to protect you datafiles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ing a 6 character password to access the main SF-MA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options. This password option does not affect e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but does affect occurences of usage such as SFM /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user database editor. To disable the pass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ment blank this fiel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7) Sound: Turns sound on/off for Registered SF-MASTER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8) Monochrome Mode: Sets SF-MASTER into black and wh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9) Update CD Area Headers: Toggles whether CD area heade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d when using the header updater. This option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et to true for one call of the header updater as CD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s hardly ever gain or lose files. :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42 - Program Documentation � AccuTech Software (R) �  Page 2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-J) High Security: Specifies the subscription securit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w Security: Specifies the corresponding security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ou are going to give the caller when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bscription expir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AMPLE: High: 50  Low: 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K) Warning Days: Specifies the number of days at which &lt;x&gt;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&lt;x&gt;.CLR messages will start being se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aller warning them that their sub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about to expire. Recommended: 7-14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L) Reset UL/DL Ratio: Toggles whether the callers Upload/Down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io will be reset to 0/0 when their subscription expir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used for example when your non-sub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s have a lower ratio then subsription callers or 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lower their access they will be violating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ratio. If toggled both ul/dl byte fields are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) Swapping To: Allows you to control the destination of sw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generated when swapping to external programs and DO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are: EMS/DISK which checks for available EMS firs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f not enough EMS is found will swap to disk; DISK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swaps SF-MASTER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) Swap Path: This allows you to store the swap files in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you wish. Handy when you wish to swap SF-MASTER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) DOS Shell: Swaps SF-MASTER to DISK/EMS &amp; enters a 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*) Reset ConfigFile: Resets config file to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Bulletin Generator 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) Header: Allows you to change the header for the new call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month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) ANSI Filename: ANSI filename for the new caller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3) ASCII Filename: ASCII filename for the new caller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) More Prompt: Toggles whether the new callers of the mon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 will have a more prompt or not at the end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Q) Min Sec: Allows you to specify the minimum new caller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new callers of the month. Allows you to only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ated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4) ANSI Filename: ANSI filename for the Top Message Pos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5) ASCII Filename: ASCII filename for the Top Message Pos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42 - Program Documentation � AccuTech Software (R) �  Page 2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6) More Prompt: Toggles whether the Top Message Posters Bullet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have a more prompt at the end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7) Offline Reader Note: Toggles Offline Reader Note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8) ANSI Filename: ANSI filename for the Last 10 Callers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9) ASCII Filename: ASCII filename to the Last 10 Call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0) Big Header: Toggles whether the Last 10 Callers bulletin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rge font title or a normal text title. Recommended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M) More Prompt: Toggles whether the Last 10 callers Bullet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have a more prompt at the end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) Deluxe Bulletin: Toggles Last 10 callers bulletin to cre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expanded deluxe bulletin or not. Recommended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) Exclude Securities: Callers with securities equal to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ies will not be displayed on the Last 10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) Header: Changes the header for the TopTen Callers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B) ANSI Filename: ANSI filename of the TopTen Callers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) ASCII Filename: ASCII filename of the TopTen Callers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L) Exclude Securities: Callers with securities equal to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ies will not be displayed on the TopTen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) Header: Changes the header of the Call Frequency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ANSI Filename: ANSI filename of the Call Frequency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) ASCII Filename: ASCII filename of the Call Frequency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G) Graph Scale: Changes the scale of the Call Frequency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H) FileList Filename: Filename of the File Area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) File Area #: Selects File area which File List is Pu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J) Include CDROM Areas: Toggles whether CDROM areas are ad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K) Exclude Securities: File areas with these securities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dded to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) Dos Shell: Swaps SF-MASTER To DISK/EMS &amp; enters a 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*) Reset Configfile: Resets Config File To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.) Put CLR Codes in Bulletins: If toggled this will inser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itfire clear screen symbol at the top of EVERY bullet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42 - Program Documentation � AccuTech Software (R) �  Page 2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Address Update 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0-9) Partial: Any Addresses with this partial string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nged to the corresponding full str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ll: The full string which is used as the new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ress when the partial string is found in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addres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 Partial: London     Full: London, On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File Manage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) External Archive Manager Path: Allows you to configur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al archive manager. This option will check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path for the executable file or in the directory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. If the program is not found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different path and program 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ED: Include a full path IE: C:\UTILITIES\SHEZ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B) External GIF Viewer Path: Allows you to configur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al gif viewer. This option will check in your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for the executable file or in the directory you specif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program is not found you will be asked to ent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path and program 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ED: Include a full path IE: C:\UTILITIES\GD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) Update Headers Automatically On Exit: If toggled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utomatically, without prompting, update the SFFILES.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er for the current area upon exit from the file area,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manag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MMENDED: If using SF-MASTER's headers it is recomm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turn this option on to keep your headers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) Automatically Sort SFFILES.BBS By Name On Exit: If togg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ill sort the SFFILES.BBS of the current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name automatically, without prompting, upon exit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rea, in the file manag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using this feature either toggle autosave on or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e you select YES to the save option when exiting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, in the file manager, or the sorted listing will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AutoSave SFFILES.BBS At Exit: If toggled this optio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, without prompting save all changes mad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FILES.BBS. This option should be used if AutoSort is toggl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meant as a safety feature for those who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a habit of saving regularly. If you find you mad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and this feature is toggled, you will have to manual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 your SFFILES.BBS with the SFFILES.BAK file crea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SF�onus (Caller Bonus Confi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-N): Start Sec: Any VALID security for your bbs. If a inval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 is entered then no updating will be done for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ry when running SF�on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42 - Program Documentation � AccuTech Software (R) �  Page 2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s Required: Combined two fields (Low/High). If these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elds contain values other then 0 t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eck will be made. To DISABLE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number of calls set both "Calls Require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eld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w: If a callers number of times on is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n this value then their securit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 changed to the value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Lower Sec."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igh: If a callers number of times 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reater then this value then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curity will be change to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pecified in the "Raise Sec.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nus Ratio: To be eligible for a bonus a caller mus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file ratio equal to or lower then this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put is in the form 1:xx where xx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wnload value. IE: 1 Upload : XX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nus Sec:  A caller will a ratio equal or lower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Bonus Ratio" value, and a total of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qual to or greater then the "Req. Upload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eld will receive this Bonu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wer Sec:  If a callers times on system is less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Calls Required" Low field their securit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changed to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ise Sec:  If a callers times on system is greater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Calls Required" High field their securit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changed to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d Uploads: A caller must have a total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ploads equal to or greater then this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be eligible for a Bonus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ecified by the "Bonus Sec.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SETUP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   Calls      Bonus   Bonus   Lower   Raise 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.     Required   Ratio   Sec.    Sec.    Sec.   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    10       0   -10     2      15      10      15       5</w:t>
      </w:r>
    </w:p>
    <w:p>
      <w:pPr>
        <w:pStyle w:val="PreformattedText"/>
        <w:bidi w:val="0"/>
        <w:jc w:val="left"/>
        <w:rPr/>
      </w:pPr>
      <w:r>
        <w:rPr/>
        <w:t>(B)     15       10  -20     2      20      10      20       5</w:t>
      </w:r>
    </w:p>
    <w:p>
      <w:pPr>
        <w:pStyle w:val="PreformattedText"/>
        <w:bidi w:val="0"/>
        <w:jc w:val="left"/>
        <w:rPr/>
      </w:pPr>
      <w:r>
        <w:rPr/>
        <w:t>(C)     20       20  -75     2      25      15      25       7</w:t>
      </w:r>
    </w:p>
    <w:p>
      <w:pPr>
        <w:pStyle w:val="PreformattedText"/>
        <w:bidi w:val="0"/>
        <w:jc w:val="left"/>
        <w:rPr/>
      </w:pPr>
      <w:r>
        <w:rPr/>
        <w:t>(D)     25       75  -150    2      30      20      30       7</w:t>
      </w:r>
    </w:p>
    <w:p>
      <w:pPr>
        <w:pStyle w:val="PreformattedText"/>
        <w:bidi w:val="0"/>
        <w:jc w:val="left"/>
        <w:rPr/>
      </w:pPr>
      <w:r>
        <w:rPr/>
        <w:t>(E)     30       150 -300    2      35      25      35       10</w:t>
      </w:r>
    </w:p>
    <w:p>
      <w:pPr>
        <w:pStyle w:val="PreformattedText"/>
        <w:bidi w:val="0"/>
        <w:jc w:val="left"/>
        <w:rPr/>
      </w:pPr>
      <w:r>
        <w:rPr/>
        <w:t>(F)     35       300 -999    2      35      30      35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- Lowest security has a equal "Lower Sec" compared to "Start Sec."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west security can not be low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42 - Program Documentation � AccuTech Software (R) �  Page 2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Highest security in this example has an equal "Raise Sec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onus Sec." compared to "Start Sec" since the highest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be ra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o turn off checking by number of calls set both "Calls Requir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o Turn off file ratio checking set the "Bonus Ratio" Field to 0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) Fix KB Fields: If  "Fix KB Fields" is toggled this Featur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 a callers KB fields to 0 if no uploads or downloa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0 Uls &amp; 100KB  -&gt; would change to 0 Uls &amp; 0K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Uls &amp; 0KB   -&gt; would change to 10 Uls &amp; 0K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the same for download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) Clear Old Sub Dates: If toggled this option will eras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cription dates which are expired (Older the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SF-MASTER Batch Event Config: Toggles List of events to be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ing the SFM /EVENT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s:  (�) Means that the selected event will run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SFM /EVENTS is us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 ) Means that the selected event will NOT run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SFM /EVENT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) Multi-Node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Toggles whether Multi-Node options will be used or no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0,2-9,A,B) Node X Root Paths: Allows you to specify ROO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your bbs' nodes. Any special nodes sh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ed as message/file areas from NODE 1 will dupl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mong the nodes. With the exception of the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load path having the ability to insert the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using the "@"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E: Upload Path: C:\CHKUP@\   would be chang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:\CHKUP1\   for NOD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:\CHKUP12\  for NODE 12 etc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8) SF-MASTER Information: Shows a statistics/information scree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F-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/) DOS Shell: Swaps SF-MASTER to DISK/EMS and enters a 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SC) Quit To Main Menu: Exits the configuration section and return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42 - Program Documentation � AccuTech Software (R) �  Page 2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8 Copyright Notices And Acknowledgement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ccuTech Software" is a registered trademark of Derek Motloch &amp; Wes Wadsworth.</w:t>
      </w:r>
    </w:p>
    <w:p>
      <w:pPr>
        <w:pStyle w:val="PreformattedText"/>
        <w:bidi w:val="0"/>
        <w:jc w:val="left"/>
        <w:rPr/>
      </w:pPr>
      <w:r>
        <w:rPr/>
        <w:t>"TURBO PASCAL" is a registered trademark of Borland International Corp.</w:t>
      </w:r>
    </w:p>
    <w:p>
      <w:pPr>
        <w:pStyle w:val="PreformattedText"/>
        <w:bidi w:val="0"/>
        <w:jc w:val="left"/>
        <w:rPr/>
      </w:pPr>
      <w:r>
        <w:rPr/>
        <w:t>"SPITFIRE" is copyright by Mike Woltz.</w:t>
      </w:r>
    </w:p>
    <w:p>
      <w:pPr>
        <w:pStyle w:val="PreformattedText"/>
        <w:bidi w:val="0"/>
        <w:jc w:val="left"/>
        <w:rPr/>
      </w:pPr>
      <w:r>
        <w:rPr/>
        <w:t>"SPITFIRE" is a registered trademark of Buffalo Creek Software.</w:t>
      </w:r>
    </w:p>
    <w:p>
      <w:pPr>
        <w:pStyle w:val="PreformattedText"/>
        <w:bidi w:val="0"/>
        <w:jc w:val="left"/>
        <w:rPr/>
      </w:pPr>
      <w:r>
        <w:rPr/>
        <w:t>"SF-MASTER" is copyright by Derek Motloch &amp; Wes Wadsworth.</w:t>
      </w:r>
    </w:p>
    <w:p>
      <w:pPr>
        <w:pStyle w:val="PreformattedText"/>
        <w:bidi w:val="0"/>
        <w:jc w:val="left"/>
        <w:rPr/>
      </w:pPr>
      <w:r>
        <w:rPr/>
        <w:t>"The Star System Bbs" is copyright by Wes Wadsworth.</w:t>
      </w:r>
    </w:p>
    <w:p>
      <w:pPr>
        <w:pStyle w:val="PreformattedText"/>
        <w:bidi w:val="0"/>
        <w:jc w:val="left"/>
        <w:rPr/>
      </w:pPr>
      <w:r>
        <w:rPr/>
        <w:t>"�he Computer Room Bbs" is copyright by Derek Motloch.</w:t>
      </w:r>
    </w:p>
    <w:p>
      <w:pPr>
        <w:pStyle w:val="PreformattedText"/>
        <w:bidi w:val="0"/>
        <w:jc w:val="left"/>
        <w:rPr/>
      </w:pPr>
      <w:r>
        <w:rPr/>
        <w:t>"�CR" is copyright by Derek Motloch.</w:t>
      </w:r>
    </w:p>
    <w:p>
      <w:pPr>
        <w:pStyle w:val="PreformattedText"/>
        <w:bidi w:val="0"/>
        <w:jc w:val="left"/>
        <w:rPr/>
      </w:pPr>
      <w:r>
        <w:rPr/>
        <w:t>"BCSHARE" compliments of Buffalo Creek Software.</w:t>
      </w:r>
    </w:p>
    <w:p>
      <w:pPr>
        <w:pStyle w:val="PreformattedText"/>
        <w:bidi w:val="0"/>
        <w:jc w:val="left"/>
        <w:rPr/>
      </w:pPr>
      <w:r>
        <w:rPr/>
        <w:t>"SFCHKUP" is copyright by Mike Woltz.</w:t>
      </w:r>
    </w:p>
    <w:p>
      <w:pPr>
        <w:pStyle w:val="PreformattedText"/>
        <w:bidi w:val="0"/>
        <w:jc w:val="left"/>
        <w:rPr/>
      </w:pPr>
      <w:r>
        <w:rPr/>
        <w:t>"EXECSWAP" compliments of TurboPower Software.</w:t>
      </w:r>
    </w:p>
    <w:p>
      <w:pPr>
        <w:pStyle w:val="PreformattedText"/>
        <w:bidi w:val="0"/>
        <w:jc w:val="left"/>
        <w:rPr/>
      </w:pPr>
      <w:r>
        <w:rPr/>
        <w:t>"DESQview" is a registered trademark of Quaterdeck Office Systems.</w:t>
      </w:r>
    </w:p>
    <w:p>
      <w:pPr>
        <w:pStyle w:val="PreformattedText"/>
        <w:bidi w:val="0"/>
        <w:jc w:val="left"/>
        <w:rPr/>
      </w:pPr>
      <w:r>
        <w:rPr/>
        <w:t>"SHEZ" is copyright by Jim Derr.</w:t>
      </w:r>
    </w:p>
    <w:p>
      <w:pPr>
        <w:pStyle w:val="PreformattedText"/>
        <w:bidi w:val="0"/>
        <w:jc w:val="left"/>
        <w:rPr/>
      </w:pPr>
      <w:r>
        <w:rPr/>
        <w:t>"GDS" is copyright by Paul Schmidt.</w:t>
      </w:r>
    </w:p>
    <w:p>
      <w:pPr>
        <w:pStyle w:val="PreformattedText"/>
        <w:bidi w:val="0"/>
        <w:jc w:val="left"/>
        <w:rPr/>
      </w:pPr>
      <w:r>
        <w:rPr/>
        <w:t>"SFCHKUP" is copyright by Mike Wol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ions of DESQview compatibility code (freeware examples) compliments</w:t>
      </w:r>
    </w:p>
    <w:p>
      <w:pPr>
        <w:pStyle w:val="PreformattedText"/>
        <w:bidi w:val="0"/>
        <w:jc w:val="left"/>
        <w:rPr/>
      </w:pPr>
      <w:r>
        <w:rPr/>
        <w:t>of Joel Bergen, known author of popular bbs game Global W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 go to the following �eta testers for there excellent</w:t>
      </w:r>
    </w:p>
    <w:p>
      <w:pPr>
        <w:pStyle w:val="PreformattedText"/>
        <w:bidi w:val="0"/>
        <w:jc w:val="left"/>
        <w:rPr/>
      </w:pPr>
      <w:r>
        <w:rPr/>
        <w:t>support in the testing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cque Shipley - Sysop: The Motherboard Bbs, Iowa.</w:t>
      </w:r>
    </w:p>
    <w:p>
      <w:pPr>
        <w:pStyle w:val="PreformattedText"/>
        <w:bidi w:val="0"/>
        <w:jc w:val="left"/>
        <w:rPr/>
      </w:pPr>
      <w:r>
        <w:rPr/>
        <w:t>Steve Newman - Sysop: COLUMBIA SPITFIRE, Oregon.</w:t>
      </w:r>
    </w:p>
    <w:p>
      <w:pPr>
        <w:pStyle w:val="PreformattedText"/>
        <w:bidi w:val="0"/>
        <w:jc w:val="left"/>
        <w:rPr/>
      </w:pPr>
      <w:r>
        <w:rPr/>
        <w:t>Richard Sleegers - Sysop: Rainbow Bbs, Ontario.</w:t>
      </w:r>
    </w:p>
    <w:p>
      <w:pPr>
        <w:pStyle w:val="PreformattedText"/>
        <w:bidi w:val="0"/>
        <w:jc w:val="left"/>
        <w:rPr/>
      </w:pPr>
      <w:r>
        <w:rPr/>
        <w:t>Jon Vidler - Sysop: Late Night Diversions, Ontar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9 Request From The Author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like to request that all sysops interested in the production of</w:t>
      </w:r>
    </w:p>
    <w:p>
      <w:pPr>
        <w:pStyle w:val="PreformattedText"/>
        <w:bidi w:val="0"/>
        <w:jc w:val="left"/>
        <w:rPr/>
      </w:pPr>
      <w:r>
        <w:rPr/>
        <w:t>SF-MASTER please contact us via Circuit-NET in the SPITFIRE SUPPORT</w:t>
      </w:r>
    </w:p>
    <w:p>
      <w:pPr>
        <w:pStyle w:val="PreformattedText"/>
        <w:bidi w:val="0"/>
        <w:jc w:val="left"/>
        <w:rPr/>
      </w:pPr>
      <w:r>
        <w:rPr/>
        <w:t>Conference, BBS, Or Mail.  We are interested in your feedback and</w:t>
      </w:r>
    </w:p>
    <w:p>
      <w:pPr>
        <w:pStyle w:val="PreformattedText"/>
        <w:bidi w:val="0"/>
        <w:jc w:val="left"/>
        <w:rPr/>
      </w:pPr>
      <w:r>
        <w:rPr/>
        <w:t>suggestions for SF-MA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e Computer Room BBS: (519) 659-7921 - CIRCUIT-NET Node 519007</w:t>
      </w:r>
    </w:p>
    <w:p>
      <w:pPr>
        <w:pStyle w:val="PreformattedText"/>
        <w:bidi w:val="0"/>
        <w:jc w:val="left"/>
        <w:rPr/>
      </w:pPr>
      <w:r>
        <w:rPr/>
        <w:t>Derek Motloch</w:t>
      </w:r>
    </w:p>
    <w:p>
      <w:pPr>
        <w:pStyle w:val="PreformattedText"/>
        <w:bidi w:val="0"/>
        <w:jc w:val="left"/>
        <w:rPr/>
      </w:pPr>
      <w:r>
        <w:rPr/>
        <w:t>35 Buchan Road</w:t>
      </w:r>
    </w:p>
    <w:p>
      <w:pPr>
        <w:pStyle w:val="PreformattedText"/>
        <w:bidi w:val="0"/>
        <w:jc w:val="left"/>
        <w:rPr/>
      </w:pPr>
      <w:r>
        <w:rPr/>
        <w:t>London, Ontario, CANADA</w:t>
      </w:r>
    </w:p>
    <w:p>
      <w:pPr>
        <w:pStyle w:val="PreformattedText"/>
        <w:bidi w:val="0"/>
        <w:jc w:val="left"/>
        <w:rPr/>
      </w:pPr>
      <w:r>
        <w:rPr/>
        <w:t>N5V 1K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 System BBS: (519) 457-2060 - CIRCUIT-NET Node 519005</w:t>
      </w:r>
    </w:p>
    <w:p>
      <w:pPr>
        <w:pStyle w:val="PreformattedText"/>
        <w:bidi w:val="0"/>
        <w:jc w:val="left"/>
        <w:rPr/>
      </w:pPr>
      <w:r>
        <w:rPr/>
        <w:t>Wes Wadsworth</w:t>
      </w:r>
    </w:p>
    <w:p>
      <w:pPr>
        <w:pStyle w:val="PreformattedText"/>
        <w:bidi w:val="0"/>
        <w:jc w:val="left"/>
        <w:rPr/>
      </w:pPr>
      <w:r>
        <w:rPr/>
        <w:t>142 Martinet Place</w:t>
      </w:r>
    </w:p>
    <w:p>
      <w:pPr>
        <w:pStyle w:val="PreformattedText"/>
        <w:bidi w:val="0"/>
        <w:jc w:val="left"/>
        <w:rPr/>
      </w:pPr>
      <w:r>
        <w:rPr/>
        <w:t>London, Ontario, CANADA</w:t>
      </w:r>
    </w:p>
    <w:p>
      <w:pPr>
        <w:pStyle w:val="PreformattedText"/>
        <w:bidi w:val="0"/>
        <w:jc w:val="left"/>
        <w:rPr/>
      </w:pPr>
      <w:r>
        <w:rPr/>
        <w:t>N5V 4B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MASTER v3.42 - Program Documentation � AccuTech Software (R) �  Page 2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0 Comments From The Author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ysops, we understand how nice it is to get support directly from the</w:t>
      </w:r>
    </w:p>
    <w:p>
      <w:pPr>
        <w:pStyle w:val="PreformattedText"/>
        <w:bidi w:val="0"/>
        <w:jc w:val="left"/>
        <w:rPr/>
      </w:pPr>
      <w:r>
        <w:rPr/>
        <w:t>author(s) of a program.  We would like to bring you the best possible</w:t>
      </w:r>
    </w:p>
    <w:p>
      <w:pPr>
        <w:pStyle w:val="PreformattedText"/>
        <w:bidi w:val="0"/>
        <w:jc w:val="left"/>
        <w:rPr/>
      </w:pPr>
      <w:r>
        <w:rPr/>
        <w:t>support we can.  If your idea is constructive, and useful, we will try to</w:t>
      </w:r>
    </w:p>
    <w:p>
      <w:pPr>
        <w:pStyle w:val="PreformattedText"/>
        <w:bidi w:val="0"/>
        <w:jc w:val="left"/>
        <w:rPr/>
      </w:pPr>
      <w:r>
        <w:rPr/>
        <w:t>implement the feature(s) in our next relea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ek Motloch:  First of all, and most important, I would like to dedic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 efforts in SF-MASTER to a very special person in my lif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enny Nywening has shown me true friendship, support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ts of love.  Thanks Jenny! :)  I love yo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have really enjoyed programming for SPITFIRE. 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far the finest bulletin board system available today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ks to all the sample code from the CIRCUIT-NET pas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erence, and all the ideas from �eta testers, and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s!  I hope you enjoyed version 2.0, and now ENJO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CH improved version 3.42 release of SF-MASTER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SPECIAL thanks to FM96 for keeping us ROCKING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.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s Wadsworth:  I would like to thank all the people who submitted ide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requests. SF-MASTER represents hundreds of hour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 and I am sure you will be pleased with this relea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-MASTER is Shareware As long as it and its documentation rem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altered and in it's original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