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 ����� �� � ����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ĳ-/ � /-�� ���������������-/ � /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-� Q4A QUOTER �-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>v1.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:          3rd September         |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��ĳ-/ � /-����� ������������-/ � /-��-�         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                    ��� ���� � �( Phase )��� +�+������                  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                                                                         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                                                        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+�������  � �                        � � ������������+�������ĳ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+�������������++��������������������������������������+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-����(�)��      INSTALLATION!      ��(�)����--�����&lt;GUGG�&gt;ĳ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                            �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Take a glance at the ugly .nfo, read these lines, alter the .cfg   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after your taste, and run install.bat. (read it first to find out   | 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:     if it'll fuckup anything on your system).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|     Remember to reinstall or/and modify your current end-of-message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ppe if you still want to use it !                                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                                                                         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  Q4AQUOT0.PPE � Must be run as a 'premsg.'                          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Q4AQUOT1.PPE � Must be run on the read-mail-prompt.           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</w:t>
      </w:r>
      <w:r>
        <w:rPr/>
        <w:t>^^^ these 2 together simply saves the current msg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</w:t>
      </w:r>
      <w:r>
        <w:rPr/>
        <w:t>to disk. &lt;source included&gt; If they interfere with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 |                    any ppe of yours - add them to it.                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:     Q4AQUOTE.PPE � Please don't remove the 'Q4A' line... don't you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                 think i deserve some credit for this?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Q4AQUOTE.HLP � The helpfile.. edit it as you wish.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 PROMPT.612   � In case don't have any better ppe/ansi here, why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; |                    not use this? (used by Q4AQUOTE1.PPE)                |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:     PREMSG.      � (created by install.bat) Needed to run q4quote0.ppe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                If you run install more than once - you should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</w:t>
      </w:r>
      <w:r>
        <w:rPr/>
        <w:t>modify this file a bit...                      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Q4AQUOTE.ALL � Displayed everytime a user enters the quoter, if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                    it exists in the ppepath.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                                                               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:             ...enjoy... and please give me all your fucking money...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|                                                                        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�������������������+��� ����������������������� ����������������������---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+� ���+������������������������������++����� ���������������+��--�-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ell... if you run pcb v15.1 (he...or older) you might become haras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what i think is) a bug. If the user enters quote mode with &lt;Ctrl-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&lt;esc&gt; &lt;q&gt; he might end up with a 'F' as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don't remove the 'F' from the "What to Stuff Before the quot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4aquote.cfg! It's simply the "fullscreen" command which is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enters quoting with &lt;esc&gt; &lt;q&gt;. If you remove it tho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able to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orked on the pcb v15.2� this ppe was tried on, so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lease this ppe as it is - and fix this problem to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/)  Phase (\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