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E Launch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quite straight forward but I am sure you have this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to a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PE developer knows what a pain it can be to test your new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his PPE to quite simply launch other PPEs. 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PPE to your CMD.LST, renaming the file, you can run the p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PPE &lt;filename&gt; at the Main Boar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, you say to yourself.  What does this gain me?  Well,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t all yet.  This PPE also knows how to interperet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PPEPATH.  This environment variable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= statement in your AUTOEXEC.BAT.  If DOS cannot find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in the current directory, it will search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launcher is quite similar.  If it cannot find the PP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it will search the paths listed in your PPEPATH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. If the PPE exists in one of these paths, the PP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alk, let's show you how to install this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P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to setup this PPE is in your CMD.LST (PCBSetup |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figuration Files).  The following shows a samp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PE               120     H:\PCB\PPE\PP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ally recommended that you set the security level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high enough that only trusted users have access.  Otherwi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ntroduce a potentially dangerous hole in your system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owing people to run any PPE on the system).  Once you have ad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to your CMD.LST, save the file and 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dd an entry to either your BOARD.BAT or your AUTOEXEC.B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PEPATH environment variable by adding this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PEPATH=C:\PCB\PPE;C:\TEMP;C:\SOURCE;D:\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r directories may vary from the listed above.   You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ths you expect to be running PPEs from (up to 10 can be includ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s you list are not case sensitive and you should *not*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ackslash on each path.  Just as an example, look at where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ne that defines the variable in my BOARD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cb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pepath=c:\blah\temp;H:\pcb\ppe;c:\temp;w:\ces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/Loc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==6 call \upda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ipped down BOARD.BAT (I use it for local logins)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PPE command is really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&lt;PPE to exec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specify the PPE extensior nor do you have to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PPE to execute on the command line.  If you do not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to run, you will be prompted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comm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am getting "Out of Environment Errors".  What'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ou do not have enough environment space.  Most likely this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by your addition of the SET PPEPATH statement.  Check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more information on increasing your environment size (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type PPE and press enter, nothing happens.  What did I do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Most likely you have not properly added the entry to run PPE.P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MD.LST.  Double check to make sure the path you specify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also make sure that filename exists in the path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