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65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an age test file 6 different ways: NEW/OLD/DIZ/AVG/MOST 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create and insert a FILE_ID.DIZ using uploader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ASC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5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, ZDCS and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PCBoard BBS's, BOOMLAB can be added to your BBS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perform some of the basic BOOMLAB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d delete BBS ad files.  It performs only thos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 page #1, options 14, 15, 16, 17, 18, 19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6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Fail file if MOST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T% -  Fail file if x percentage of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pct as a number followed by '%'.  Ex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orted is TBWEEDER by Frans Veldman (ThunderByte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eck non-archive files (.EXE's/.COM's) 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virus researchers and collectors.  Often a viru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match to someone's naming convention.  TbWeed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 to the TbWeeder database using 32-bit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 If a dupe is found it will be deleted by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ust contain a minimum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ZAP files with hi-bit filenames: &lt;Y/N&gt;  If enable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hi-bit ASC characters, such as random BBS ad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leted.  It will also delete files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 ALT+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8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Text file with macros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.) Text file to add new ZIP or ARJ archive comments: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sable.  This option adds a new archive comment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text file.  You can use BOOMLAB's macro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IPCMT.TXT' is included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Add a DIZ if none exists: &lt;Y/N&gt; - If enabled and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 description file (FILE_ID.DIZ, DESC.SDI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_ID.DIZ will be inserted into archive using uplo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(&gt;127) characters in the FILE_ID.DIZ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e.  One entry per line.  Text is not case-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y lines in this list are found in the DIZ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letely removed.  It's purpose is to strip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ss-thru' or 'spread by' text lines added t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Leeched from my stupid BBS!)  BOOMLAB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blank lines this feature is enabled. 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 use option #8.  A sample file 'STRIPDIZ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package.  Using FED or PFED file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&lt;CTRL+B&gt; when editing file descriptio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lin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9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enter the RAM-Drive letter.  All file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rive.  This will greatly increase the speed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10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AVPLite                   AVPLITE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File with GIF/JPG info text to add to desc: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add GIF/JPG version &amp; resoluti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escription using the available GIF/JP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can also be blank and color codes can be used.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DESC.TXT is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|gi - [gwX|ghX|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: GIF v.89a - [320X200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isplay progress macro file to use: Defines the macro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isplay progress to users.  PCBUSER.ANS and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luded in this package.  PCBUSER2.ANS is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CBUSER.ANS but has a progress meter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Path to LOG files (optional): BOOMLAB writes it's LO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here it is run.  If you wish to keep the log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er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Disable use of Netware Server CPU: &lt;Y/N&gt; - Some program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and use the Novell Netware Server CPU when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memory on the server it could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rrupted or doubles the size.  This option preve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abling use of the serv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or PCBUSER2.ANS (see setup page #4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.  It uses the current test macros |bm, |pm, &amp; |pp.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MCOM.EXE must be in BOOMLAB's config path.  PCBUSER.A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an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&lt;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&lt;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_&lt;[22;5H&lt;[0;32m|bm[34]&lt;[22;1H  &lt;- Once box is draw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nly data tha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7�@X30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07� @X0ABOOMLAB v0.62 testing: @X0FBLAB_062.ZIP@X08 �@X30   [OUTPU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8�@X30 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   @X0F���������������@X08����������@X0F  60%   @X07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