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  </w:t>
      </w:r>
      <w:r>
        <w:rPr/>
        <w:t>-:- BOOMLAB FILE SYSOP v0.2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ed File Sysop PPE for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d by BOO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v.54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MLAB has four types of tests: CRC, AGE, DUPE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DO NOTHING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SEND E-MAIL TO SYSOP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SEND E-MAIL TO USER  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) DELETE FILE        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) NUKE FILE            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zip FILESYS.PPE &amp; FILESYS.CFG to the dir where the BOOM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located.  The path should be the same subdir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LAB command line Ex: c:\pcb\pfed\boomlab c:\pcb\pfed\ pcb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PCBTEXT record 577 (FAILED!) to say (!c:\pcb\pfed\filesys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dir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fine FILESYS.CFG to your liking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YS.CF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                ; Color of 'FAILED!' tex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ER              ; Name to send syso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; E-Mail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escription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ummy file (8 bytes)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  ; Action if file fails Archive test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; Archive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  ; Action if file fails A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Age test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          ; Action if file fails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Dupe Check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/NUKE     ; Action if file fails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; Virus scan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Text must be in ALL CA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lor of PCB text 'FAILED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ame to send Sysop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ssage style to use for E-Mail: 1=Red Skull, 2=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Leave a description for a nuked file. (YES/N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eave a dummy file for a nuked file. (YES/NO)  Kee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protocols that check paths from uploading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8 bytes because if it was a 0 byte PCB would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tion to take for failing Archiv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= Take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= Send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= Send Us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= Deletes fil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will not receive an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   = Nuke File! - A user can be penalized b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on the next config line (filesi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factor)  Can also define whet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and/or dummy file. (Line #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used in combination, Ex: NUKE/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uke the file and send E-Mail to Sysop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has to be all caps, combinations sepe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using NUKE on archiv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ction to take for failing Age Test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If using NUKE on ag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ction to take for failing Dupe Check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If using NUKE on dupe check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ction to take for failing Virus Scan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If using NUKE on virus scan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  02/11/95  - Added FILESYS options for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 file has changed must be re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 12/15/94  - BETA Test Relea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HAP Support Site: BubbaLand II...(4o7)886-59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