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-PROT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� </w:t>
      </w:r>
      <w:r>
        <w:rPr/>
        <w:t>GREEN CATERPILLA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featured upload processor.  It com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ndalone version for PCBoard and other BBS'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local mode with the BOOMER Utils for FORUM h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FED file manager packages.  Therefore these do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all.  Have problem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C, PAK, ZIP, ARJ, and LHZ archiv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est archives &amp; embedded archives for archiv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ject archive formats by extension. Ex: .HYP.PAK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 for a Privileged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d new comment for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(BBS Ads)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rip -AV Protection from .ZI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 different ways to delete BBS 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nam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or random BBS Ads, define a list of CRC value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tter yet, define a list of strings to search for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rus Scan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 different virus scann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y # of scanners even all 6 can be used in comb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ill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ge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_ID.DIZ, DESC.SDI description 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n 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text strings to strip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ove PCB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place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ULBY.DAT, uploader signature database, supported for PC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IF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cludes FILESYS.PPE for PCBoard to handle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-Mail sysop and/or user, Delete, or Nuke fail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CB LOCAL command line mode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tailed BOOMLAB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upports archives with .ARC, .ZIP, .ARJ, or .L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s.  The following programs are need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s BOOMLAB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ATCH FILE &amp; COMMAND LIN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es are avaliable in the standalon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  -  PCBoard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  -  PCBoard testing for 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  -  PCBoard local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  -  Partial upload processing for NON-PC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UPLOAD PROCESSING (PCB/TES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hould be added to your PCBTEST.BAT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 in this package.  Add the lin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, all you should change is BOOMLAB's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(#1), and the full path to where the 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are (#2).  Should usually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i've given the option to use different confi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BOOMLAB [CFG PATH] [MODE] [%1-ARCHIVE] [%3-TEXT OUT] [BBS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CH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FED\BOOMLAB C:\PFED\ UPLOAD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   #       # 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    �    �  �       </w:t>
      </w:r>
      <w:r>
        <w:rPr/>
        <w:t>(if set i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MLAB's full �      �       �  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filename     �       �    �  ��� %3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BOOMLAB.CFG ��       ������ Use 'UPLOAD' for test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BOOMSCAN.BAT and   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cro text files                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OMMAND LINE PROCESSING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ntax:  BOOMLAB [CONFIG PATH] [MODE] [ARCHIVE] [DIR TEXT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 UPLOAD PROCESSING (NONPC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batch file to perform some of the basic BOOMLA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add and delete BBS ad files.  It perform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's in setup question's 12, 13, 14, 15, &amp; 16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the program depends on which produc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SETUP for BOOMER Utils, PSETUP for PFED, and 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MLAB Standalone version.  Options are same for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listed below in order of appearance in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1 -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Your country's date format (0-2). 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set for 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ximum age of files using # of days. (0 = Off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3 to specify 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ype of Age Checking to use:  (5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Rejected archive formats:  Enter all format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n your BBS.  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ist of filenames to blacklist:  ASC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per line.  BOOMLAB will automatically f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this list with 'FILE HAS BEEN BLACK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ccepted.  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est archive integrity &lt;Y/N&gt;?  Embedded archiv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trip -AV Protection for ZIPs &lt;Y/N&gt;?  If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AV.EXE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Archives formats to REPACK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'ALL' or list all formats to repack by en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s, preceded by a period.  Ex:  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C  = Convert ARC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= Convert ALL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External Duplicate File Checking System. (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pe checker will scan the contents of an archiv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if a percentage of the files match a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eps people from renaming files to get credit.  Gi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files will also be failed if they matc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load.  There are two external checkers supported, ZD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LP both by Stacey Smith.  Both are fast and d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b, I personally prefer ZDCS since it was desig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-on to upload processors.  To use ULP create a U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file named BOOMULP.CFG and turn off all 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Path to the Duplicate Checker.  Do not include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NLY.  Ex:  D:\ZD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Dup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2) File with LIST of files (BBS ads) to be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nk = Off)  NOTE: This is a filelist not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.  Create a text file list of files to add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.  (Ex: ADDFILES.LST)  Make sure to add the full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file in the list.  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3) File with LIST of files (BBS Ads) to to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 Leave blank to disable feature.  File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 of 1 filename per line.  Path's and wild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included.  In addition to filenames CRC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= CRC:A07B3A31   The archive viewer in FED/PF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ful with adding filenames &amp; CRC values to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4) Full path &amp; filename of text keyword list to ZAP random BBS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shouldconsist of one BBS ad keyword string per lin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ny length, is not case sensitive, and can contain Hi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BOOMLAB will extract all text files and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y matching text!  A sample 'BBSADTXT'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ckage.  This should be lethal to those random BBS ad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take a little longer to process.  Only ZIP'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15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) Comment text file to add to ZIP or ARJ archives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OOMLAB's macros anywhere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is 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2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) Maximum # of description lines &lt;1-60 lines&gt;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er than set # of lines will be trimmed to fu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macros (option #25), uploader name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) Enable 'smart' text word-wrapping &lt;Y/N&gt;?  If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word-wrap text descriptions.  The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any ANSi, PCBoard, or ASC Bo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tected then 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) Strip all High-Bit ASC character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haracters higher that 127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) Strip PCBoard/Wildcat @ color codes &lt;Y/N&gt;? 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) Strip ALL Blank Lines &lt;Y/N&gt;:  Will stri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from a DIZ/SDI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) File with unwanted DIZ text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strip BBS names, courier info, 'uploaded by'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.DIZ desc.  The text file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per line.  (Ex: Leeched from BOOMER's 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RIPDIZ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 will also delete consecutive blank l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  To delete ALL blank lines use option #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) Text file with DIZ characters to translate.  Leav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BOOMLAB will convert or transla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NVERT' has been included in this package a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) File with file info text to add to fil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blank to disable.  Use this option to ad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nd other stats to the file descri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LAB's 30 different macros.  The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many lines you want but should not ex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spaces allowed per line by your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ext will be added to the end of any FILE_ID.D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found.  Lines can also be blank and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6) Text to replace 'Carrier Lost ...' description &lt;Y/N&gt;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replace "Carrier Lost ..." with your own tex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E-MAIL SYSOP WITH DESCRIPTION!"  BOOMLAB's macr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.  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) Add a blank line between file descriptions (Y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a nice neat appearance to your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3 -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) Virus Scanning done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) Extensions to bypass when scanning.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o scan and fail.  Period must precede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4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AM-Drive letter. (Ex: F)  This will greatly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ed of unpacking and virus scanning of archive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) Enter #1-6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ailable in local mode (F-Pr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7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witches.  Ex: C:\TB\TBSCAN  If using multipl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et automatically to 'SCANNERS.CF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) Compress GIF's using GIFLITE &lt;Y/N&gt;?  GIFLITE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compressed GIF's about 15-30%.  GIFLITE.EX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) GIFLITE Command Line Parameters.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parameters  -B -T  for don'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 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0) Process/Test GIF's using GIFTEST &lt;Y/N&gt;?  GIFTE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) GIFTEST Command Line Parameters.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#4 - BBS &amp; MISCELLANEOU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) Display progress to BBS Users (Y/N).  If enabled ('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 will display to the online user w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ly doing.  Some tests may take some tim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ight think the system is locked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MCOM.EXE and PCBUSER.ANS must be in config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) Path\name of privileged user list - Complete drive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lename of a 'privileged user' list file.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sable.  A privileged user is someone who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wrong.  Whenever a file is uploaded by a user na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vileged user list, the file is pass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show all errors in the description to war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of the file containing the privileged us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username on each line and end each line with a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-sensitive and there is no maximum #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) Full path to move FAILED files to, or enter DELE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. 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) Confirm before a Local FAILED files move or delete -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enabled (Y) in local mode BOOMLAB will prompt '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/N)?' before moving or deleting files.  (See option #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6) Enable BOOMLAB processing LOG (Y/N).  All test res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s, file info and any BBS Ads deleted.  Lo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d BOOMLOG.#, where # is the node # (0=Local)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ze of the LOG exceeds 150k it will start a new LOG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LOG 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ro output can be formatted to a specific # of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number enclosed in brackets.  Ex: |nm[3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t  - Archive type 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i  - Archiver Information 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dz  - Contents of FILE_ID.DIZ.  Can also add a parama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a  - Ag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c  - Archive integrity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d  - Dupe Check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tv  - Virus scan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n  - Full name of any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a  - Names of ALL virus scanner programs used with version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p  - Name of virus scanner progra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|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t  - Text for virus scan test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 - Text for dupe checking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reate a text file named 'EXCLUDE' and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config is in.  One 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H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not a big fan of BBS ads, sometimes a 1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Using setup option #13 you can define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for in the archive and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) Some programs will rename the BBS ad so that method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locate it.  You can try adding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-32 bit value to the ZAP filelist so whatev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amed it can still ZAP it.  (Use my FED/PFED to add CRC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) While some other programs can add file info text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to the BBS ad so even CRC matching won't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etup option #14 to define a list of text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and BOOMLAB will extract all text files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LAB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5 02/21/95  �- ARJ READ-ONLY FILES....Found a problem with ARJ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like ZIP's ARJ files don't mask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then couldn't delete the files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dir, and it will soon fill up your hard-drive! 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x using 'ATTRIB -R *.*' if read-onl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DISK.ID as a description file to sca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for random ads is enabled any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@BEGIN_FILE_ID.DIZ/@END_FILE_ID.DIZ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description file, used in Amiga circles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OOMLAB could lock up when stripping 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4 02/19/95  �- If no FILE_ID.DIZ desc file, BOOMLAB error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#52 - Fixed.  (Stratocaster/Doyen/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testing a embedded archive in a recurs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MLAB errored with ERROR #76 - Fixed (Highb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creased some memory paramaters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a privileged user list, user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ve failed files get credit and files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2 options to fine-tune local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uplicate Check local upload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nfirm FAILED files move or delete (Y/N) (R. Mu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pdated FILESYS.PPE to show results of Dup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 order has changed must be complete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3 02/18/95  �- Added new option, 'Display progress to BBS user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abled it will display to user what is being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n't think the system is locked.  Graphic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BPASS.TXT screen. (PCBUSER.ANS)  BOOMCO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CBUSER.ANS must be same path a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PKZIP's Self-Extrac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old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LHarc's SFX (Self-Extracting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bedded archives were not being CRC or Virus scan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ad is in Zapfiles list it will also now delete 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n Embedded dir.  Ex: ASS.AD Kills STUPID/AS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ome bugs with External Dupe Checker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DUPE.BAT is replaced with on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2 02/12/95  �- Added support for External Dupe Checkers ZDCS and U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tacey Smith.  They're fast and will check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load to detect if someone is trying to upload 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Select system to use and path to it on Pg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MLAB setup.  If using ULP create a ULP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BOOMULP.CFG and turn off all other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 #9, 10 above for more.  (Mr. Humble/Jerry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ajor bug with deleting random ads by tex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f any files in an archive contained ASCII cha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screwed up the whole proces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UNDERBYTE v6.32 - 'AF' switch removed becaus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to halt with a warning box. (great for BBS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'EXCLUDE' file dates list was optimized &amp;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run from a root dir ex: C:\ it would error 75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as cutting off DIZ macros in ZIP comment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text to replace 'Carrier Lost ...' is us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escription in FILE_ID.DIZ �  will also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51 02/05/95 - Added 5 more BOOMLAB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aximum # of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Strip PCBoard/Wildcat @ color codes from DIZ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xtensions to bypas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 xml:space="preserve">Compress GIF using GIFLITE &lt;Y/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\Process GIF using GIFTEST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OCAL MODE - Can now have wildcards f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llow Echo File Tossing etc...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UGS: Deleting random BBS ads by text search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ext had to be all CAPS!-Fixed (Highbinder\Bi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 came from a console &amp; normal BBS Ad text w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MLAB didn't detect and convert to IBM forma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bug with Word-Wrap messing up 1st PCBoar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01/26/95 - Re-did setup to add 8 new BOOMLAB features/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'BOOMLAB SETUP OPTIONS'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ALL Blank Lines &lt;Y/N&gt;?  (Mr. 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able 'smart' text word-wrapping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High-Bit ASC characters &lt;Y/N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Replace PCB's "Carrier Lost ... "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rchive extensions to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ist of filenames to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est archive integrity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trip -AV Protection for ZIPs &lt;Y/N&gt;? - now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DIZ/SDI had lines longer than 45 spaces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 lines or lines overlapping in PCBoard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htly mess.  Word-wrapping was add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t if not enabled, lines will now be hack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LOG gets over 150k it will start a new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LOG is renamed OLDLOG.#  (#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will add archive comments to .ARJ files if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BS ADS - Wildcards are now accepted in the 'ZAP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  Ex:  *.NFO  and  DEATH*.*   - USE CAU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command line mode for PCB BOOMLAB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DOS or other programs like file to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BOOMLAB D:\PFED LOCAL FILE.ZIP D:\PCB\GEN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&lt;E&gt;xe's, program migh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packer setup has changed, list all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pack (Ex: .ARJ.LZH ) or for all use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&amp;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 '|TA' macro now shows 'OFF' if age check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times a .ZIP would show version # as 78.7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byte was supposed to be for Host System (OS)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reports PKZIP v78.7 as PKZIP v1.9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loader name not added if file wasn't an archiv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8 01/16/95 - Add new processing mode: LOCAL = DOS command 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.  It can be used from DOS or other progs.  (Mr.H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virus scanning using &lt;E&gt;xe's, program might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tracting files if command line was too long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added .BIN and .SYS files as exe's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new macro: '|VA' = lists all virus scanner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#'s. '|VP' and '|VV' macros now only shows 1s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7 01/14/95 - Added a log for BOOMLAB.  Setup question #3. (Tosh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nual entry of country's date format. (DRAG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question #1.  Automatic didn't work under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PKARC's (.ARC)  Need PKPAK/PKUNPAK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deleting random BBS ads by text keywords: file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and files in subdirs weren't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eren't being deleted after being rea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crewed up scanning files from embedded .ZIPs in v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t all embedded archives were che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bedded ARJ's with Ext's like .A01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ecks if there's files to add before attempting. (Ind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6 01/04/95 - ZAP FILES - there is now a third way to ZAP BBS A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define a text file in the setup such as BBSAD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d in this ZIP) with text to search for.  B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extract all text files and search ea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tching text!  This should be lethal to thos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adders, but does take a little longer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of now only ZIP's are supported.  (Rifl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AVSCAN v1.91 (c)H+BEDV Daten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nice scanner from Germany availab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mbedded ZIP was part of a backup se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 (NO FILES), it now won't try to process th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s warning to desc 'WARNING! - BACKUP ZIP NOT TESTE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KZIP version would sometimes show 1.0 when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2.0, the local header didnt have enough inf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it reads the end central dir record-technical cra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scan detects only a possible virus, BLA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s it 'Might be' whatever named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errors weren't trapped and would hang up BLAB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5 12/29/94 - BOOMLAB v.45 - Added macros |tc = results of archive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ta = results of age test, |tv = results of viru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dw = DIZ text without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: Added the ability to format ouput of all mac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number in brackets [n] after the macr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|fn[13]  Additionally with the |DZ (DIZ)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specify how many lines to display ex: |DZ[45,1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play 10 lines of the DIZ desc formatted to 45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esigned a new PCBPASS.MSG taking advantage of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internal archives over 1 meg werent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no files to virus scan it won't scan,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some 'bugs' dealing with getting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w detects a scheme people use to hide BBS Ad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ZIP or internal ZIP was part of a backup set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s 'Insert last disk' causing BLAB to st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4 12/20/94 - Archive Integrity Testing (CRC) is now done intern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.  Modify and use the updated PCBTEST.BA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� Make sure to unzip new CRCTEST.BAT &amp; BOOMSCAN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When internal archives are extracted for virus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are also now CRC test.  (Third Son/Wild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etup setting 'Add Blank line between descs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dd a blank line to end of all text for ea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BBS Ad file was a volume label and over 8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n't deleted. (Ex: MISSING_VOL)  Also after firs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ound, BOOMLAB didn't look for any oth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multiple virus scanners and last scann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ut others failed it didn't fail file. (Phreak Cr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acros |AT (archive type), |AI (Archiv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LOT of littl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