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�M :            NFSCAN v2.0 PCB 15.1+ [PPE]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THOR  :            W�YL�NDE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�SED:            03/28/94 @ 06:00 P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RPOSE :            "N"ew Files Scan Command Replacemen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 FE�TURES 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"Quick Dates" for new file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oday           -   New Files Uploaded To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esterday       -   New Files From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[W]eek       -   New Files From The Past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ince Last Call -   New Files Since Your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] Of Days Ago   -   New Files Uploaded From # of Days Ago (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Menu commands are Hot-keyed and Lightbar'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ser is able to specify the directory or directories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scan using PCBoard's internal text prompts.  This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use their own customized prompts (#352 and #353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s the user to specify all options on the command lin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T U         -       Scans for Today's New Files in the Upload D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U S         -       Scans for New Files Since Last Call in Uploa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command line parameters can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+DATE+DiR, or N+DiR+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WARE!  There are a few other New File Scan PPE's around, but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exactly what I was looking for so I wrote my own.  I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han I thought using PPLC 2.0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 iNST�LL�TiON 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asy enough for anyone who knows anything about installing PPE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your CMD.LST file and add NFSCAN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Security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��������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) N            (Whatever)      D:\PCB\PPL\NF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^^^^^^^[Path to NFSCAN.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're still having trouble, consult your PC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 NOTES 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PE is FREEWARE, so I don't want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don't take any responsibility for anything, Use At Own Risk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, Etc., etc.  It should work fine though, and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any bugs so far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me at Legend BBS (+1-416-778-8419) or any other boards we both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n for help/comments/suggestions/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 FUTURE 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..  There's only so much you can do with a "N"ew file sc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re?  Som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itional Search Dates (Last Year, Mont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lour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 have some ideas for some other PPE's too so I doubt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ng all of my time on this incredibly complex and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4K program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 GREETiNGS 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es anybody really read these anyway?)  Ah well, I'm bored so I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 few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adis         -�- Yes dear, a purple one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  -�- Still waiting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hty Thor -�- Stripes are cur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Christ   -�- Ya Ya, I'll do a Green one for you if you wa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wolf         -�- How are the screens co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I Know And Missed -�- All Of The Various PPE Coders I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[ W�YL�NDER'94!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