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ķ  ������ķ ������ķ 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͸  �͸  �  � ��͸ � � ����ͼ Ը ɼ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 � �  �  � ���� � � � ��</w:t>
      </w:r>
      <w:r>
        <w:rPr/>
        <w:t>ķ  � �  � 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 � �  �  � ��</w:t>
      </w:r>
      <w:r>
        <w:rPr/>
        <w:t>͸ � � � Ը �  � �  � �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 � �  �  � �  � � � ���� � �� </w:t>
      </w:r>
      <w:r>
        <w:rPr/>
        <w:t>ӷ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�</w:t>
      </w:r>
      <w:r>
        <w:rPr/>
        <w:t>ͼ �  �  �ͼ  �ͼ ������ͼ ��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ӷ    ��  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ͼ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ķ    ����ķ ������ķ �ķ    �ķ  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Ը  ɼ    Ը  ɼ � ��͸ � � �  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     �  �  � ���� � � �    �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�</w:t>
      </w:r>
      <w:r>
        <w:rPr/>
        <w:t>ķ �  �  � ��͸ � � �    � 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rancis Gastellu       �  � �  � �  �  � �  � � � ��ķ � ��ķ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 �  � �  �  �</w:t>
      </w:r>
      <w:r>
        <w:rPr/>
        <w:t>ͼ  �ͼ ����ͼ ����ͼ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  ���  �                         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  <w:t>ͼ       v1.0        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QUICK D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Wall! is a BBS door to make some ANSI art galerie... Us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pload their crations, and to look at other people one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tested with ansi, but it surely works with RIP or any 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.. let 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is really EASY if you have already installed a BBS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! The GALERIE subdirectory must be pres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WALL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 :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 : Path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Line 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th Line 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th Line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 Line : Handshak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RINFOx.DEF (x is the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mmand line, use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P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baudrate (shown to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Klockedspeed (if you have a locked 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find the interface (not needed fo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FIISH WITH "\" (ie: C:\PB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No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Xon/Xoff AND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oor locally, type MWALL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ditor for the sysop to make him able to edit the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, or the uploader for each screen... sysop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not multi-node ! anyway, the program will create a semaph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will tell the user that this door is alread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if this file is foun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also put creation by follow the user's upload way... magic W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tect the local mode and will shell to dos... then copy y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CEIVED directory and ex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BeerWare ! This mean that if one day we met, you hav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a beer... o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programmed this door in two days so maybe there are still some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gs... Let me know if you use this... and if so, maybe I will rele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with improv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NO EVENT WILL  I BE LIABLE TO YOU FOR ANY DAMAGES, INCLUD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 LOST  SAVINGS OR  OTHER  INCIDENTAL  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 OF YOUR USE  OR INABILITY  TO USE THE  PROGRAM, OR 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s Gastellu - Furtif'BBS - +33-1-45.16.51.90 - Proboard 2.0+ Syst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