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g-Pack v1.1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-Pack is a PPE for PCBoard v15.2 that helps to make the QWK optio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friendly.  I looked around at all of the QWK packing doo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d said, gee, why pay so much when it's all really built in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 interface?  So, I wrote the interfac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nderst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mless interface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es the QW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/Deselect conferences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s QWK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user to alter limits (maxmsgs per conf, per pack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Msg-Pack is $5.00 during its initial develop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30 days for evaluation purposes. If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please register it.  Registration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 EVALUATION COPY **" notice at the beginning of the program.  :-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receive a registration number.  This number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MSG-PACK.CFG" with your BBS'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 to your CMD.LST.  If you use this method, you may not want to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for the QWK command, and don't use QWK as the first thre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ever you may want to call the menu option as PCBoard only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digits of a command to invok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really isn't much to configuring the PPE -- simp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-PACK.CFG file to reflect the name of your BBS.  That's all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-Pack offers the users the opportunity to Select/Deselect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ir bundle, to up or download a Qwk/Rep packet, and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Qwk limits -- namely the number of file attachments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ent upon whether it is a public or private message)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messages to pack per conference, and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pack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program and would like some additions please let me kno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PPE you'd like to see give me a y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ames.nerlinger@ais.iglo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