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Random Menu PPE, Writen By: FRESH PRiNC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is PPE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Presents a Random Menu Ev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Put The Folowing Line In The Menu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[PPE_PATH]\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Edit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ing Any Problem Contect FRESH PRiNCE By Leav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a Message In Any Good Private BBS Around,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ity Z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s All Fol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'ya In My Next Rele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