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Pro Pager ver 2.0 by IronMa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is PPE to be loaded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u see any bugs report to me at once on any place i a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to add into this PPE you are welcome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ie and i will gladly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ager 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s F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ontrol Page bell within the p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utiful pa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vly screen for E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bility to choose whenever using Internal/External Chat 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htbar selection for Emergency Page / Comment Sysop /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Filenamed 'PAGE.CNF' with any text editor (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hat support @X codes). configur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ened in the configuration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 ,Press TWICE 'B' go to CMD.LST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2 then press ALT-I for adding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---[ CUT HERE ! ]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  20     D:\PCB\PPES\PAG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����� </w:t>
      </w:r>
      <w:r>
        <w:rPr/>
        <w:t>The current path\fil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����������� </w:t>
      </w:r>
      <w:r>
        <w:rPr/>
        <w:t>Security for runn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>The key that press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example , you can write whatever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nal W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re will be no bugs, BUT if you encounter any bug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ASAP. You can reach me on number of elite board or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or PRo MaN a message on any board including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 for additional options on this PPE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ortion - For doing then lovly screen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 for the chat graphics go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gler - for helping me all the way in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Tristan - Thanks dude for the time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ed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of road - for supporting me mo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Slasher - Well man what about the CEOM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 man - well just coz you help me in many things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z/Lozifer - The 2 beta testers that helped 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gs in parts i couldn't d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---------] END OF FILE [----------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