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 </w:t>
      </w:r>
      <w:r>
        <w:rPr/>
        <w:t>Perfect Chatter ver 1.0 by IronMan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 Chatter is split chat PPE compiled at PPLC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que thing about this chatter is the option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 and the special way they fit in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pe was optimized to work very fast and its lik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chatter that isnt loaded with many option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&gt; Just check the ppe and enjoy using it!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Featu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fect Chatter includ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�' -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�' -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X' -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*' - Fut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olor pallet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2 Kind of Chatters Style (PCBoard/Ami Ex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Remark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Viewing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Locking us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apturing chat in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tatus bar for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Ver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Wor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Full User Editor - The BEST so f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ime aware - Restores chat time after 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Inst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dit Filenamed 'PCHAT.CNF' with any text editor (pr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that support @X codes). configure this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iened in the configuration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Edit PCBTEXT File with the MKPCBTXT (or any other PCB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) press F3 and go to ENTRY # 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drive\path\pch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-OR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PCBSETUP - Press G and Press H then put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drive\path\pch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Greetin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ALPHABETIC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ortion - For doing then lovly screen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dits for the chat graphics goes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gler - for helping me all the way in al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rd Tristan - Thanks dude for the time when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eded some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rd of road - for supporting me mo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night Slasher - Well man what about the CEOM you promi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 man - well just coz you help me in many things l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z/Lozifer - The 2 beta testers that helped 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ugs in parts i couldn't do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---------] END OF FILE [----------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