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_|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 ___    ___  __    __  __| |__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__/ \ . \ | __||   \ |  ||__   __|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|__/  | |__|  | ||  |   | |   | |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/\  |  \  | |__| _| ||  |   | |    \__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__/  |_|\_\|___/ \__/ |  |   |_|        \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HNTR)|  |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\_|         ____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/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Bu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is VERY easy. Unzip the package where ever you want,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MD -list. It'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et package where is the n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 CRAP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your PCB, and run the CREDITS.PPE with the command you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MD 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.PPE creates few files more na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SP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rogram starts the SETUP program, which is inside the CREDITS.PP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s you Choose your Sysop menu Password, BBS Name, And Your ow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DIT the files by yourself. If you need to change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tart the program, and write your Sysop menu passwor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different kind of menu, and You can choose Chang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etup Program launchesm and you can again Change your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going to take ANY responsibility of problems this program may ca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ested this program in my own PC, and it worked fine, so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your machine, it's too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LY BIG thanx to Ferra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this time nobody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- Bu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noticed any bugs, but if you do, send me note via Emai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rno.Rautanen@MBNe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