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yar CMD-list as command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exts in TEX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I allmost Forgo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by HuN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: 034377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00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