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du fichier LOGFBB.CN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it avoir dans l'ordre : L'indicatif d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nom du port SYSOP,un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nom abrege du 1er port,un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nom abrege du 2eme port,un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          "         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 jusqu'au dernier port(max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ir par trois etoiles *** en debut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 on veut utiliser ou non l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prefixe ou les prefixes du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atif du BBS doit avoir 6 caracteres maximum s'il y en a plus 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que 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abrege du port peut avoir jusqu'a 10 caracteres, il est recom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depasser 4 (ex VHF1 ou H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abrege est separe par une virgule du commentaire qui le sui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s, le commentaire peut avoir lui aussi 10 caracteres (fr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du commentaire il est possible de rajouter un commentai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fichier CNF qui ne sera pas utilise par ailleur en le separant avec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utilise le BIOS pour l'affichage a l'ecran pendant le traiteme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mettre OUI en debut de ligne, si on veut un affichage direct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NON (on gagne environ 50 % du temps) le tout en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veux avoir une statistique de la quantite des messages intern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pport aux pays exterieurs, il suffit de donner le ou les prefix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fs separes par des virgules (max 40), par ex : F,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ajouter le nom du pays sur la ligne suivante ex :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s du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st capable de gerer un fichier LOG ne depassant pa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jours maximum : 35 soit 5 semaines si vous mettez bout a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fichi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Voies maximum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ports maximum : 8+1 cela correspond aux ports A a H geres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+ le "port" clavier du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'indicatifs max : 300 ce n'est pas le nombre d'indicatif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connait mais le nombre d'indicatifs s'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es pendant la periode du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debordement l'indication AUTRES pour l'indicatif et 99 pour l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affiches dans les colonnes correspondantes des tableaux (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2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rendement du forward depuis la version 2.07 une nouvelle meth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 plus rigoureuse et efficace a ete employee et si au moin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une station n'a effectuee aucune autre action que du forward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une valeur attribuee sinon il y aura l'indication :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es valeures affichees sont plus elevees que precedement ce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a la correction d'une erreur de calcul, ne pas oublier qu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obtenable est de 1200 bits/s pour le reseau a 1200 b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meme disquette (ou le meme disque),il faut avoir au minimum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AT.EXE et le fichier config LOGFBB.CNF et la place de loger le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OG. Le fichier LOG peut etre sur une autr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lancer il suffit de taper LOGSTAT  FBBLOG.nn (nn numero de la sem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 LOGSTAT  A:FBBLOG.nn (si le fichier est e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a doit tou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sultats sortent dans les fichiers LOG.@, LOG.A ... LOG.T etant 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nseil, archivez plutot votre fichier FBBLOG.nn plutot que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x . Transformez les sous la forme LOG990nn.ZIP .ARC ou .LZH avec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1990 (il faut bien prevoir le 2000!) et nn le numero de la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y a un programme pour sortir le log d'une station particul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u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2+p Log de crees pour chaque extraction de Log, P etant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Log nome LOG.@ correspond au Log du SYSOP au clavier, l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LOG.T sera le total des ports utilises, les autres LOG.A a LOG.H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og correspondant a chaque port uti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videment si un port n'est pas utilise il n'y a pas de Log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LOG.x vous allez trouver dans l'ord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 tableau des connexions par jour (ordonnee) et heure (abscisse),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de chaque ligne il y a le total pour chaque jour et en bas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ne le total pour chaque 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s total de connexion : c'est la somme des temps de connexion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OG.T il y a en plus le temps total de connexion par voie d'affi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ourcentage par rapport aux autres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s moyen par connexion : c'est le temps total de connexion div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nombre de connex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s moyen par utilisateur : c'est le temps total de connexion div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nombre d'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effaces : comme son nom l'indiq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lus : I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'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 tableau des messages forwardes par jour (ordonnee) et heure (absci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identique au precedent, chaque message recu ou envoye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un. Ce tableau n'apparait que s'il y a eu au moins un forw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forwardes : c'est le nombre de messages expedies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re BBS ou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recus en forward : c'est le nombre de messages de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d'autres BBS e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recus en forward inverse : c'est le nombre 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s d'un autre BBS lors d'un forward vers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mbre de messages refuses car deja r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 tableau regroupant le nombre et la taille totale en octets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s ou envoyes a un autre BBS et le rendement en Bits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BBS sont classes par ordre alphanumerique et l'indication du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apparait que pour les indicatifs ne fesant que d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tableau n'apparait que lorsqu'il y a eu au moins un BBS de forw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 recapitulatif du nombre de message recus avec les details en qua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pourcentage des messages du pays, de l'etranger et ent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s 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 tableau des principales fonctions utilisees avec, en ordonnee :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fs classes par ordre alphanumerique et en abscisse :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de connexion en minutes, le nombre de connexions et les dif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s utilisees (voir la legende qui suit le table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 LOG.T la colonne X.F (deconnexion forcee par le SYSOP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placee par le nombre de commandes d'eff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s colonnes D.E et D.L sont inclus les ecritures et lectur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fin de chaque colonne il y a le total de la dite col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'un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programme LOGCALL vous permet de sortir le log d'une station particul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'utiliser le principe est le meme que pour LOGSTAT sauf qu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outer le nom de la station voulue a la su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ALL FBBLOG.33 FE1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va vous sortir un fichier du type FBBLOG.xx sous le nom de FE1ZZ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f si celui-ci est vide (il sera ef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desirez obtenir en plus les statistiques de la station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uis la version 1.3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ALL FBBLOG.33 FE1ZZZ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vous aurez en plus les statistiques concernant cette station (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.A, LOG.B...). Il faut bien entendu avoir le programme LOGSTA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crivant FE1ZZZ vous aurez le log pour la station FE1ZZZ-0, FE1ZZZ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1ZZZ-2 etc... Pour obtenir le log de FE1ZZZ-2 il suffira d'ecrir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ment LOGCALL FBBLOG.33 FE1EZZ-2 et l'affaire sera fa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ditant le fichier FE1ZZZ.LOG vous pourrez observer toutes les mani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"Aveug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cas d'utilisation dans un fichier Batch, si l'on ne veut aucu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'ecran pendant l'execution il suffit de rajouter sur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tion $WS (Wihtout Screen), rien n'apparaitra meme en cas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TAT FBBLOG.NN $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FC1MVP @ FC1GHV.FPOC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