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CooL , you HaVe CHooSeD THiS PPe FoR youR LoG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WRiTeN By RoMaiN MoRi oF STiLLeRBBS : 43-36-91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FoR PCBoaRD 15,2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eLP LoT oF youR uSeR To CHooSe aNoTHeR PPe Tou eXeCu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JuST THe PPe iN youR LoGoN.LST aND iT NoT aNoTHeR PaTH oF P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F aNy FiLeS To DiSPLay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oGoN.CFG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S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To TeLL aBouT THiS PPe CaLL NoW STiLLeRBBS : 43-36-91-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