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1234567 03-12-94  The file description starts here  an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rough the next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7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#   = Use this char in front of LONG Descrip (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 \zip  /o  -  list  all  archives  in  the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