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-Vote v1.4 Shareware Voting Polls PPE for PCBoard v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For more info on CMD.LST please see the PCBoar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, questionnaire and display files  must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PRO-VOTE.PPE. A sampl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:\PV\PRO-VOTE.DSP � -&gt; Full path/filename to  menu of po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               � -&gt; The #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Vote Poll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l #1 you need a separate config file called PRO-VOTE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l #2 the config file is called PRO-VOTE.02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rt all info in column (1) of the config file. This file is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7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-App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 User Nam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ll # 1 it's called PRO-VOTE.01N, Poll # 2 is PRO-VOTE.02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appends the user's name to this file as soon as the user answ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Questionnaire/Poll so that they may not "re-answer" the sa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creates this file automatically for each Poll answered so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-Vo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09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 on 09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ercentage of votes a particular option received. Also,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code so viewing results of different polls is easier to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e unregistered version now supports up to 5 poll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ng Pro-Vote is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on 09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as part of the PCBoard PPE Powerp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3 on 09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Pro-Vote files from Q##N.PV to PRO-VOTE.#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rom Q##.PV  to PRO-VOTE.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batch file (as follows) will rename these painless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and paste to any valid dos bat file name and run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1n.pv Pro-Vote.0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1.pv  Pro-Vote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2n.pv Pro-Vote.0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2.pv  Pro-Vote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3n.pv Pro-Vote.0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3.pv  Pro-Vote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4n.pv Pro-Vote.0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4.pv  Pro-Vote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5n.pv Pro-Vote.0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q05.pv  Pro-Vote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4 on 10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installation instructions in the docs and added log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Board caller logs. Also corrected viewing 5 polls in UnReg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documentation error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is not freeware, it is shareware and time as gone in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Pro-Vote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Pro-Vote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Pro-Vote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oes several things, it removes the slight del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notice. It also gives you the ability to create *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polls, as opposed to the *5*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Pro-Vote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Pro-Vote licenses can't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0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Pro-Vote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