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 a menu option is the letter H, to display a hel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alled HELP and must be located in the PPE 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with this file is full LANG, GRAPHIC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includes a bonus PPE called Conf-Reg, to allow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maintenance as far as the removal or restoring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twork conferences! See CONF-REG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CONFMEN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CM file is now renamed to PROMPTS for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 file. The menu prompt in Confmenu is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due to added features. Instead of reading line 2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he menu prompt, it reads both lines 12 and 13.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10 and 11 to the prompt file to show which is togg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FEPBD flags for each confernece, or each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ConfMenu can now display, on the fly, the total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each conference displayed! This is toggle-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rs can have it the way THEY like it. The best just keep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nother little bug fix. In 3 column mode with the FEPB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, an extra carriage return was being sent thu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n the header. Thanks again to Gary I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code size by almost 40%! It now needs less memor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e a problem for those using DesqView. And it's also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now due to reduc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conference n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either A) was not registered in a private conference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have enough security to access a publ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header IF the "FE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isplay" was turned off. Fixed. Thanks to Gary Inman of W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ott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, cosmetic refin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displays conferences in a more readable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stead of reading conferences from left to right,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conferences are now displayed column by column. And while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conference names into memory (a brief few seconds)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is displayed at the top of the screen. Thanks to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ing to describe this meth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