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COOLCHAT.PPE is very easy. Load up PCBSETUP, hit B twic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CMD file and edi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0     C:\PCB\PPE\COOL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Enter O, beacuse then your PCB knows to use this PPE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"normal"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: This should be 0, so everybody could use this P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