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CEOM]                  Custom End Of Message PPE                    [CEOM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stom End Of Message PPE (c) 1994 by Midnight Slas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Internet E-Mail Address: mslasher@io.or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rsion: 1.50 Standard /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05/25/94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FILES INCLUDED ]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OM.DOC ����� Documentation and Installation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OM.HST ����� The Revison History/Whats.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OM.PPE ����� The End Of Message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_ID.DIZ �� Description Identific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PROGRAM SUMMARY ] 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PE (*PCBoard Programming Language Executable*) replaces your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MESSAGE prompt.  By  doing  so, it adds  such  features  as an arrow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ggered Scroll Bar  for the more  popular message commands,  hot key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se same commands (and others),  but also  retains the  ability to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PCBoard inpu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INSTALLATION ] 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Load your PCBTEXT file(s) into MKPCBTX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Press F3 and replace prompt #1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Press F3 and replace prompt #6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 both the prompts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DRIVE:\PATH\CEOM.PPE /# /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g: !C:\PCB\PPE\CEOM.PPE /1           ( Command Line Parameters ar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 !F:\PCB\PPE\CEOM.PPE /7 /2 /NH    (  explained in detail below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Exit and Save the PCB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PROGRAM INFORMATION ]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this PPE will be run after each message, I did not want it to rea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rnal  configuration  file each time  it is run.  I've installed pre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 and display configurations  to allow you to change the way th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 Parameter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/1 � A White, Light Blue    and Blue      Combin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/2 � A White, Light Green   and Green     Combin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/3 � A White, Light Cyan    and Cyan      Combin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/4 � A White, Light Red     and Red       Combin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/5 � A White, Light Magenta and Magenta   Combin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/6 � A White, Light Yellow  and Yellow    Combin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/7 � A White, Light Grey    and Dark Grey Combin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e Default is /1 if no or other parameters are used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 Parameter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/1 � Prompt Style #1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/2 � Prompt Style #2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/3 � Prompt Style #3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/4 � Prompt Style #4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/5 � Prompt Style #5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/6 � Prompt Style #6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/7 � Prompt Style #7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/8 � Prompt Style #8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e Default is /1 if no or other parameters are used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 Parameter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/NH � No Hotkeys. Turn off the HOT KEY functions fro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� </w:t>
      </w:r>
      <w:r>
        <w:rPr/>
        <w:t>being performed.  Only *move* the hi-lite bar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o not use this parameter if you want Hot Keys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mpt Styl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¿</w:t>
      </w:r>
    </w:p>
    <w:p>
      <w:pPr>
        <w:pStyle w:val="PreformattedText"/>
        <w:bidi w:val="0"/>
        <w:spacing w:before="0" w:after="0"/>
        <w:jc w:val="left"/>
        <w:rPr/>
      </w:pPr>
      <w:r>
        <w:rPr/>
        <w:t>ô Continue � Download � Jump � Kill � No More � QScan � Reply � Skip � *CMD ô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([/]) (-/+) � [#1024] EoM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mpt Style #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¿</w:t>
      </w:r>
    </w:p>
    <w:p>
      <w:pPr>
        <w:pStyle w:val="PreformattedText"/>
        <w:bidi w:val="0"/>
        <w:spacing w:before="0" w:after="0"/>
        <w:jc w:val="left"/>
        <w:rPr/>
      </w:pPr>
      <w:r>
        <w:rPr/>
        <w:t>ô Continue � Download � Jump � Kill � No More � QScan � Reply � Skip � *CMD ô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([/]) (-/+) � [#1024] EoM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mpt Style #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Ѹ</w:t>
      </w:r>
    </w:p>
    <w:p>
      <w:pPr>
        <w:pStyle w:val="PreformattedText"/>
        <w:bidi w:val="0"/>
        <w:spacing w:before="0" w:after="0"/>
        <w:jc w:val="left"/>
        <w:rPr/>
      </w:pPr>
      <w:r>
        <w:rPr/>
        <w:t>ô Continue � Download � Jump � Kill � No More � QScan � Reply � Skip � *CMD ô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([/]) (-/+) � [#1024] EoM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mpt Style #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Ѹ</w:t>
      </w:r>
    </w:p>
    <w:p>
      <w:pPr>
        <w:pStyle w:val="PreformattedText"/>
        <w:bidi w:val="0"/>
        <w:spacing w:before="0" w:after="0"/>
        <w:jc w:val="left"/>
        <w:rPr/>
      </w:pPr>
      <w:r>
        <w:rPr/>
        <w:t>ô Continue � Download � Jump � Kill � No More � QScan � Reply � Skip � *CMD ô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([/]) (-/+) � [#1024] EoM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mpt Style #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ڴ</w:t>
      </w:r>
      <w:r>
        <w:rPr/>
        <w:t xml:space="preserve"> </w:t>
      </w:r>
      <w:r>
        <w:rPr/>
        <w:t>Continue � Download � Jump � Kill � No More � QScan � Reply � Skip � *CMD ÿ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([/]) (-/+) � [#1024] EoM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mpt Style #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ڴ</w:t>
      </w:r>
      <w:r>
        <w:rPr/>
        <w:t xml:space="preserve"> </w:t>
      </w:r>
      <w:r>
        <w:rPr/>
        <w:t>Continue � Download � Jump � Kill � No More � QScan � Reply � Skip � *CMD ÿ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([/]) (-/+) � [#1024] EoM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mpt Style #7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ô Continue � Download � Jump � Kill � No More � QScan � Reply � Skip � *CMD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([/]) (-/+) � [#1024] EoM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mpt Style #8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>ô Continue � Download � Jump � Kill � No More � QScan � Reply � Skip � *CMD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([/]) (-/+) � [#1024] EoM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 The prompt looks a bit better in color - I personally use: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                !C:\PCB\PPE\CEOM.PPE /7 /3        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USAGE ] 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hotkey is highlighed.  The keys are explain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tKey  Scroll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  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#]   [Arrow Key RIGHT] - Moves the highlighted box to the next en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right on the scroll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  [Space Bar]       - Moves the highlighted box to the next en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right on the scroll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#]   [Arrow Key LEFT]  - Moves the highlighted box to the next en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left on the scroll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nter]  [Return Key]      - Performs function of currently hilighted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tkey  Scroll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  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C][Continue]= Continue reading messages in current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R]  [Reply] = Reply to current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K]   [Kill] = Kill or delete current message (usually only if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to or from the online us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D]  [DLoad] = Capture and Download curren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Q]  [Qscan] = List or QuickScan Messages by Title/Author 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J]   [Jump] = Jump to the Next Conference on a "R A" S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S]   [Skip] = Skip to the Next Conference on a scan and set LMR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N][No More] = Quit and return to the main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*]    [CMD] = Enter command mode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+] []] [Up] = Although not in the menu, it is a hotkey for re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ext message in ascending order. (Same as in PCBoa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-][[][Down] = Although not in the menu, it is a hotkey for re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ext message in descending order. (Same as in PCBoa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I]   [Info] = Show current program name and version number. (Sm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though I don't really care for blate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 author advertising, it is useful to have a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iew the current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command also shows the users' tim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to contact the author: Yell real loud, perhaps I'll hear you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r: mslasher@io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OF] ������������������������������������������������� [MS] / Midnight Slas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