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Offline Utility will help keep your users mo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your Planet and the League.  It wi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time used playing Baron Realms Elit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mpare and study all League scor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users to take advantage of all the features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, the sysop must make the several files avai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the users.  I have included samples of my set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 it u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must do is edit the batch file which starts your BRE g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ore files availiable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s below after BRSCORES.EXE h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TEMP &lt;-----Empty directory to h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 &lt;-----Insures your temp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BRE\BULLETIN\*.TXT &lt;-----Copies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TDYNEWS.TXT &lt;-----Copies the to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YESNEWS.TXT &lt;-----Copies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DOOR\SPYDATA.DAT &lt;-----Copies the spy database. ** SEE NOTE BEL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*.* &lt;-----Archives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 &lt;-----Directory where users can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ZIPTXT\801SCORE.ZIP &lt;-----Removes the ol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TEMP\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 Version) is required for users to view the sp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fline.  You must run the command line switch BRDOOR /S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SPYDATA.DAT. Bre Stats (Offline Version) u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spy information.  Registration of Bre Stats (The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you may use it as long as you like to create the SP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e highly recommend you obtain a copy of Bre Stats (The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my batch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BRE\BULLETIN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TD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YE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DOOR\SP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TEMP\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ll the files Bre Stats uses will be updated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game.  Setting it up this way will allow the most curren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for your users to download.  Of course you ca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like.  Just make sure the following files are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make available for download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hat you want and use any compression utility you wish.  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*.zip files 801SCORE.ZIP, 69SCORE.ZIP, etc.  The 801 and 69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Leagu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below must be included in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ATA.DAT - Created by Bre Stats (The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  If you require further assistance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ys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30-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RDOR*.ZIP for the latest version of Bre Stats (The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availiable from the suppor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