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l's Main Men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, do I hate writting installation docs.... F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 for you lamos, or not, here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CBTEXT, Line 396 put M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any menu screens that you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... not for long! PLEASE CHANGE MENU SCREEN BECAUSE IT IS ALREAD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ay 10 Ave Earl, and you will be forg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